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6.03.2021 № 7-35р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1 год и плановый период 2022-2023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18.12.2020 № 4-20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1 год и плановый период 2022-2023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1 год и плановый период 2022-2023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Мильчакова Лариса Михайловна</cp:lastModifiedBy>
  <cp:lastPrinted>2015-11-13T10:33:00Z</cp:lastPrinted>
  <dcterms:modified xsi:type="dcterms:W3CDTF">2021-03-26T05:17:00Z</dcterms:modified>
  <cp:revision>65</cp:revision>
  <dc:subject/>
  <dc:title>Программа</dc:title>
</cp:coreProperties>
</file>