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197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а депутатов от 26.03.2021 № 7-35р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/>
            </w:pPr>
            <w:r>
              <w:rPr>
                <w:color w:val="000000"/>
                <w:sz w:val="20"/>
                <w:szCs w:val="20"/>
              </w:rPr>
              <w:t>2021 год и плановый период 2022-2023годов"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11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7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18.12.2020 № 4-20р </w:t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1 год</w:t>
            </w:r>
          </w:p>
        </w:tc>
      </w:tr>
      <w:tr>
        <w:trPr>
          <w:trHeight w:val="13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2-2023 годы"</w:t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города Бородино в 2021 г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 плановом периоде 2022-2023 годах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1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81 637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485,0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6 224 012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4 687 35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6 224 012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4 687 35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6 224 012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4 687 35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6 224 012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4 687 35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605 65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821 87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605 65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821 87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605 65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821 87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605 650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821 87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 581 637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5 5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 443 485,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Мильчакова Лариса Михайловна</cp:lastModifiedBy>
  <cp:lastPrinted>2020-11-12T11:39:00Z</cp:lastPrinted>
  <dcterms:modified xsi:type="dcterms:W3CDTF">2021-03-26T05:13:00Z</dcterms:modified>
  <cp:revision>189</cp:revision>
  <dc:subject/>
  <dc:title/>
</cp:coreProperties>
</file>