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699969" r:id="rId2"/>
        </w:objec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30.04.2021                                                    г. Бородино                                                        № 8-45р                              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18.12.2020  № 4-20р «О бюджете города Бородино на 2021 год и плановый период 2022-2023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732 024 012,17» заменить цифрами «739 355 839,68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750 605 650,07» заменить цифрами «758 165 704,44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8 581 637,90» заменить цифрами «18 809 864,76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в абзаце 1.2.1. цифры «749 287 354,23» заменить цифрами «750 430 307,47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2.2. цифры «764 821 874,94» заменить цифрами «765 964 828,18».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а) в подпункте 12.3 цифры «96 169 600,00» заменить цифрами «101 378 800,0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9 200 000,00» заменить цифрами «19 5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4 600 000,00» заменить цифрами «34 9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52 000 000,00» заменить цифрами «52 3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20-03-16T13:03:00Z</cp:lastPrinted>
  <dcterms:modified xsi:type="dcterms:W3CDTF">2021-04-30T05:31:00Z</dcterms:modified>
  <cp:revision>1202</cp:revision>
  <dc:subject/>
  <dc:title>БОРОДИНСКИЙ ГОРОДСКОЙ СОВЕТ ДЕПУТАТОВ</dc:title>
</cp:coreProperties>
</file>