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8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Бородинского городского</w:t>
      </w:r>
    </w:p>
    <w:p>
      <w:pPr>
        <w:pStyle w:val="Normal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от 25.06.2021 № 9-58р   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и дополнений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шение Бородинского городского Совет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«О бюджете города Бородино н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1 год и плановый период 2022-2023 годов"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18.12.2020 № 4-20р </w:t>
      </w:r>
    </w:p>
    <w:p>
      <w:pPr>
        <w:pStyle w:val="Normal"/>
        <w:ind w:left="5103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1 год и плановый период 2022-2023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1 год и плановый период 2022-2023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8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 8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 4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6 8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 8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21-06-25T04:50:00Z</dcterms:modified>
  <cp:revision>70</cp:revision>
  <dc:subject/>
  <dc:title>Программа</dc:title>
</cp:coreProperties>
</file>