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335755" r:id="rId2"/>
        </w:object>
      </w:r>
      <w:r>
        <w:rPr/>
        <w:t xml:space="preserve">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jc w:val="both"/>
        <w:rPr/>
      </w:pPr>
      <w:r>
        <w:rPr/>
        <w:t xml:space="preserve"> </w:t>
      </w:r>
      <w:r>
        <w:rPr/>
        <w:t xml:space="preserve">25.06.2021 г.                                         г. Бородино                                                              № 9-58р                                                   </w:t>
      </w:r>
    </w:p>
    <w:p>
      <w:pPr>
        <w:pStyle w:val="Style17"/>
        <w:spacing w:before="0" w:after="0"/>
        <w:jc w:val="both"/>
        <w:rPr>
          <w:b/>
          <w:b/>
        </w:rPr>
      </w:pPr>
      <w:r>
        <w:rPr/>
        <w:t xml:space="preserve">   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О внесении изменений и дополнений в решение Бородинского городского Совета депутатов от 18.12.2020  № 4-20р «О бюджете города Бородино на 2021 год и плановый период 2022-2023 годов»</w:t>
      </w:r>
      <w:r>
        <w:rPr>
          <w:b/>
          <w:color w:val="000000"/>
        </w:rPr>
        <w:t xml:space="preserve">   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7"/>
        <w:keepNext w:val="tru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1 год и плановый период 2022-2023 годов, утвержденный решением Бородинского городского Совета депутатов от 18.12.2020 № 4-20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739 355 839,68» заменить цифрами «745 588 584,16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2. цифры «758 165 704,44» заменить цифрами «766 834 217,37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18 809 864,76» заменить цифрами «21 245 633,21».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 xml:space="preserve">1.3. В </w:t>
      </w:r>
      <w:r>
        <w:rPr>
          <w:b/>
        </w:rPr>
        <w:t>пункте 12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а) в подпункте 12.3 цифры «101 378 800,00» заменить цифрами «104 280 000,0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) в подпункте 12.4 цифры «232 003 290,00» заменить цифрами «233 546 950,0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) в подпункте 12.6 цифры «62 303 900,00» заменить цифрами «62 732 600,00».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4. В пункте 16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цифры «13 504 223,52» заменить цифрами «14 426 023,52».                                                            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5. В пункте 18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19 500 000,00» заменить цифрами «21 8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34 900 000,00» заменить цифрами «37 200 000,00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52 300 000,00» заменить цифрами «54 6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 изложить в новой редакции, согласно приложениям  1, 2, 3, 4, 5, 6, 7, 8, 9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21-06-25T12:00:00Z</cp:lastPrinted>
  <dcterms:modified xsi:type="dcterms:W3CDTF">2021-06-25T05:00:00Z</dcterms:modified>
  <cp:revision>1224</cp:revision>
  <dc:subject/>
  <dc:title>БОРОДИНСКИЙ ГОРОДСКОЙ СОВЕТ ДЕПУТАТОВ</dc:title>
</cp:coreProperties>
</file>