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6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6275498" r:id="rId2"/>
        </w:objec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ГОРОДСКОЙ СОВЕТ ДЕПУТАТОВ</w:t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7"/>
        <w:spacing w:before="0" w:after="0"/>
        <w:jc w:val="both"/>
        <w:rPr/>
      </w:pPr>
      <w:r>
        <w:rPr/>
        <w:t>24.12.2021                                                    г. Бородино                                                      № 12-93р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>
          <w:b/>
        </w:rPr>
        <w:t>О внесении изменений и дополнений в решение Бородинского городского Совета депутатов от 18.12.2020 № 4-20р «О бюджете города Бородино на 2021 год и плановый период 2022-2023 годов»</w:t>
      </w:r>
    </w:p>
    <w:p>
      <w:pPr>
        <w:pStyle w:val="Style17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 Бородино, Бородинский городской Совет депутатов РЕШИЛ: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21 год и плановый период 2022-2023 годов, утвержденный решением Бородинского городского Совета депутатов от 18.12.2020 № 4-20р, следующие изменения и дополнения:</w:t>
      </w:r>
    </w:p>
    <w:p>
      <w:pPr>
        <w:pStyle w:val="Style17"/>
        <w:spacing w:before="2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1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1. цифры «780 074 912,58» заменить цифрами «795 043 740,59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2. цифры «801 320 545,79» заменить цифрами «802 286 420,90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ах 1.1.3., 1.1.4.  цифры «21 245 633,21» заменить цифрами «7 242  680,31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2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е 1.2.1. цифры «750 430 307,47» заменить цифрами «749 287 354,23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в абзаце 1.2.2. цифры «765 964 828,18» заменить цифрами «765 994 134,67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е 1.2.2. цифры «8 980 183,32» заменить цифрами «9 009 489,81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ах 1.2.3., 1.2.4.  цифры «</w:t>
      </w:r>
      <w:r>
        <w:rPr/>
        <w:t>15 534 520,71</w:t>
      </w:r>
      <w:r>
        <w:rPr>
          <w:color w:val="000000"/>
        </w:rPr>
        <w:t>» заменить цифрами «16 706 780,44».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2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 </w:t>
      </w:r>
      <w:r>
        <w:rPr>
          <w:b/>
        </w:rPr>
        <w:t xml:space="preserve">пункте 6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537 000,00» заменить цифрами «537 436,26»;</w:t>
      </w:r>
    </w:p>
    <w:p>
      <w:pPr>
        <w:pStyle w:val="Style17"/>
        <w:spacing w:lineRule="auto" w:line="360" w:before="0" w:after="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 xml:space="preserve">1.3. В </w:t>
      </w:r>
      <w:r>
        <w:rPr>
          <w:b/>
        </w:rPr>
        <w:t>пункте 12</w:t>
      </w:r>
    </w:p>
    <w:p>
      <w:pPr>
        <w:pStyle w:val="Style17"/>
        <w:spacing w:lineRule="auto" w:line="360" w:before="0" w:after="0"/>
        <w:rPr/>
      </w:pPr>
      <w:r>
        <w:rPr/>
        <w:t xml:space="preserve">а) </w:t>
      </w:r>
      <w:r>
        <w:rPr>
          <w:color w:val="000000"/>
        </w:rPr>
        <w:t>в подпункте 12.2 цифры «</w:t>
      </w:r>
      <w:r>
        <w:rPr/>
        <w:t>96 785 600,00</w:t>
      </w:r>
      <w:r>
        <w:rPr>
          <w:color w:val="000000"/>
        </w:rPr>
        <w:t>» заменить цифрами «100 051 200,00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б) в подпункте 12.3 цифры «114 520 486,38» заменить цифрами «114 309 586,38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в) в подпункте 12.4 цифры «243 214 860,00» заменить цифрами «251 476 914,45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г) в подпункте 12.5 цифры «5 276 000,00» заменить цифрами «7 482 300,00».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4. В пункте 18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цифры «21 800 000,00» заменить цифрами «10 000 000,00»;                                                           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37 200 000,00» заменить цифрами «21 800 000,00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цифры «54 600 000,00» заменить цифрами «39 300 000,00».                           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6, 7, 8, 9 изложить в новой редакции, согласно приложениям  1, 2, 3, 4, 5, 6, 7, 8  соответственно к настоящему решению. 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/>
        <w:t>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 в газете «Бородинский вестник».</w:t>
      </w:r>
    </w:p>
    <w:p>
      <w:pPr>
        <w:pStyle w:val="Style1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А. Маврин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right"/>
              <w:rPr/>
            </w:pPr>
            <w:r>
              <w:rPr/>
              <w:t>А.Ф. Веретенников</w:t>
            </w:r>
          </w:p>
        </w:tc>
      </w:tr>
    </w:tbl>
    <w:p>
      <w:pPr>
        <w:pStyle w:val="Style17"/>
        <w:spacing w:before="0" w:after="0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1:51:00Z</dcterms:created>
  <dc:creator>ОАБП</dc:creator>
  <dc:description/>
  <cp:keywords/>
  <dc:language>en-US</dc:language>
  <cp:lastModifiedBy>Сотрудник</cp:lastModifiedBy>
  <cp:lastPrinted>2021-06-25T12:00:00Z</cp:lastPrinted>
  <dcterms:modified xsi:type="dcterms:W3CDTF">2021-12-27T04:20:00Z</dcterms:modified>
  <cp:revision>59</cp:revision>
  <dc:subject/>
  <dc:title>БОРОДИНСКИЙ ГОРОДСКОЙ СОВЕТ ДЕПУТАТОВ</dc:title>
</cp:coreProperties>
</file>