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4.12.2021 № 12-93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42 680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6 78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6 514,9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 043 74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 0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 1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 043 74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 0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 1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 043 74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 0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 1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 043 74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 0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 1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286 42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994 1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286 42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994 1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286 42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994 1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286 42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994 1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42 680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6 706 78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20-11-12T11:39:00Z</cp:lastPrinted>
  <dcterms:modified xsi:type="dcterms:W3CDTF">2021-12-24T05:42:00Z</dcterms:modified>
  <cp:revision>233</cp:revision>
  <dc:subject/>
  <dc:title/>
</cp:coreProperties>
</file>