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8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24.12.2021 № 12-93р 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1 год и плановый период 2022-2023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18.12.2020 № 4-20р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1 год и плановый период 2022-2023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1 год и плановый период 2022-2023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9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00 000,00</w:t>
            </w:r>
          </w:p>
        </w:tc>
      </w:tr>
      <w:tr>
        <w:trPr>
          <w:trHeight w:val="62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креди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5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71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5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3 9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4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Мильчакова Лариса Михайловна</cp:lastModifiedBy>
  <cp:lastPrinted>2015-11-13T10:33:00Z</cp:lastPrinted>
  <dcterms:modified xsi:type="dcterms:W3CDTF">2021-12-24T05:43:00Z</dcterms:modified>
  <cp:revision>79</cp:revision>
  <dc:subject/>
  <dc:title>Программа</dc:title>
</cp:coreProperties>
</file>