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15pt;margin-top:13.8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5407603" r:id="rId2"/>
        </w:objec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 ГОРОДСКОЙ  СОВЕТ  ДЕПУТАТОВ</w:t>
      </w:r>
    </w:p>
    <w:p>
      <w:pPr>
        <w:pStyle w:val="Style16"/>
        <w:tabs>
          <w:tab w:val="clear" w:pos="720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6"/>
        <w:tabs>
          <w:tab w:val="clear" w:pos="720"/>
          <w:tab w:val="center" w:pos="4819" w:leader="none"/>
        </w:tabs>
        <w:spacing w:before="0" w:after="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6"/>
        <w:tabs>
          <w:tab w:val="clear" w:pos="720"/>
          <w:tab w:val="center" w:pos="4819" w:leader="none"/>
          <w:tab w:val="center" w:pos="5102" w:leader="none"/>
          <w:tab w:val="left" w:pos="8490" w:leader="none"/>
        </w:tabs>
        <w:spacing w:before="0" w:after="0"/>
        <w:rPr/>
      </w:pPr>
      <w:r>
        <w:rPr>
          <w:color w:val="000000"/>
        </w:rPr>
        <w:t xml:space="preserve">   </w:t>
      </w:r>
      <w:r>
        <w:rPr>
          <w:color w:val="000000"/>
        </w:rPr>
        <w:tab/>
        <w:t xml:space="preserve">         г. Бородино</w:t>
        <w:tab/>
        <w:t xml:space="preserve">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right="-1" w:hanging="0"/>
        <w:jc w:val="both"/>
        <w:rPr/>
      </w:pPr>
      <w:r>
        <w:rPr>
          <w:sz w:val="24"/>
          <w:szCs w:val="24"/>
        </w:rPr>
        <w:t>О бюджете города Бородино на 2022 год и плановый период 2023-2024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, руководствуясь Уставом города Бородино, Бородинский городской Совет депутатов</w:t>
      </w:r>
    </w:p>
    <w:p>
      <w:pPr>
        <w:pStyle w:val="Normal"/>
        <w:spacing w:before="0" w:after="60"/>
        <w:ind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Утвердить основные характеристики бюджета города Бородино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1) на 2022 год: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общий объем доходов бюджета города Бородино в сумме 649 736 036,63 рублей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общий объем расходов бюджета города Бородино в сумме 668 723 260,38 рублей;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а Бородино в сумме 18 987 223,75 рублей;</w:t>
      </w:r>
    </w:p>
    <w:p>
      <w:pPr>
        <w:pStyle w:val="Normal"/>
        <w:autoSpaceDE w:val="false"/>
        <w:ind w:right="140" w:hanging="0"/>
        <w:jc w:val="both"/>
        <w:rPr/>
      </w:pPr>
      <w:hyperlink w:anchor="P352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Бородино в сумме 18 987 223,75 рублей согласно приложению 1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2) на плановый период 2023 год и на 2024 год: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прогнозируемый общий объем доходов бюджета города Бородино на 2023 год в сумме 661 359 305,74 рублей и на 2024 год в сумме 664 147 315,83 рублей;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 бюджета города Бородино на 2023 год в сумме 672 766 824,55 рублей, в том числе условно утвержденные расходы  в сумме 9 772 008,11 рублей, и на 2024 год в сумме 670 844 508,76 рублей, в том числе условно утвержденные расходы в сумме 20 048 595,44 рублей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дефицит бюджета города Бородино на 2023 год в сумме 11 407 518,81 рублей и на 2024 год в сумме 6 697 192,93 рублей;</w:t>
      </w:r>
    </w:p>
    <w:p>
      <w:pPr>
        <w:pStyle w:val="Normal"/>
        <w:autoSpaceDE w:val="false"/>
        <w:ind w:right="140" w:hanging="0"/>
        <w:jc w:val="both"/>
        <w:rPr/>
      </w:pPr>
      <w:hyperlink w:anchor="P352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Бородино на 2023 год в сумме 11 407 518,81 рублей и на 2024 год в сумме 6 697 192,93 рублей согласно приложению 1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Утвердить </w:t>
      </w:r>
      <w:hyperlink w:anchor="P4913">
        <w:r>
          <w:rPr>
            <w:rStyle w:val="InternetLink"/>
            <w:sz w:val="24"/>
            <w:szCs w:val="24"/>
          </w:rPr>
          <w:t>доходы</w:t>
        </w:r>
      </w:hyperlink>
      <w:r>
        <w:rPr>
          <w:sz w:val="24"/>
          <w:szCs w:val="24"/>
        </w:rPr>
        <w:t xml:space="preserve"> местного бюджета на 2022 год и плановый период 2023 - 2024 годов согласно приложению 2 к настоящему решению.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 Утвердить в пределах общего объема расходов местного бюджета, установленного </w:t>
      </w:r>
      <w:hyperlink w:anchor="P16">
        <w:r>
          <w:rPr>
            <w:rStyle w:val="InternetLink"/>
            <w:sz w:val="24"/>
            <w:szCs w:val="24"/>
          </w:rPr>
          <w:t>пунктом 1</w:t>
        </w:r>
      </w:hyperlink>
      <w:r>
        <w:rPr>
          <w:sz w:val="24"/>
          <w:szCs w:val="24"/>
        </w:rPr>
        <w:t xml:space="preserve"> настоящего решения: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1) </w:t>
      </w:r>
      <w:hyperlink w:anchor="P10532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по разделам и подразделам бюджетной классификации расходов бюджетов Российской Федерации на 2022 год и плановый период 2023 - 2024 годов согласно приложению 3 к настоящему решению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2) ведомственную </w:t>
      </w:r>
      <w:hyperlink w:anchor="P11057">
        <w:r>
          <w:rPr>
            <w:rStyle w:val="InternetLink"/>
            <w:sz w:val="24"/>
            <w:szCs w:val="24"/>
          </w:rPr>
          <w:t>структуру</w:t>
        </w:r>
      </w:hyperlink>
      <w:r>
        <w:rPr>
          <w:sz w:val="24"/>
          <w:szCs w:val="24"/>
        </w:rPr>
        <w:t xml:space="preserve"> расходов бюджета города Бородино на 2022 год и плановый период 2023-2024 годов согласно приложению 4 к настоящему решению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3) </w:t>
      </w:r>
      <w:hyperlink w:anchor="P51925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по целевым статьям (муниципальным программам города Бородино и непрограммным направлениям деятельности), группам и подгруппам видов расходов, разделам, подразделам классификации расходов бюджета города Бородино на 2022 год и плановый период 2023 - 2024 годов согласно приложению 5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Утвердить общий объем средств бюджета города Бородино на исполнение публичных нормативных обязательств города Бородино на 2022 год в сумме 583 000,00 рублей и  плановый период 2023-2024 годов в сумме 583 000,00 рублей ежегодно.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Установить, что руководитель финансового управления администрации города Бородино вправе в ходе исполнения настоящего решения вносить изменения в сводную бюджетную роспись бюджета города Бородино на 2022 год и плановый период 2023 - 2024 годов без внесения изменений в настоящее решение: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22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муниципальных учреждений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 в случае перераспределения бюджетных ассигнований в пределах общего объема расходов, предусмотренных настоящим решением по главному распорядителю средств бюджета города Бородино, предусмотренных муниципальному бюджетному учреждению в виде субсидий, включая субсидии на финансовое обеспечение выполнения государственного задания, субсидии на цели, не связанные с финансовым обеспечением выполнения муниципального задания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на сумму средств межбюджетных трансфертов, передаваемых из федерального  и краевого бюджета и бюджетов государственных внебюджетных фондов на осуществление отдельных целевых расходов на основании федеральных законов, и (или) правовых актов Президента Российской Федерации и Правительства Российской Федерации, и (или) соглашений, заключенных с главными распорядителями средств федерального и краевого бюджетов и бюджетов государственных внебюджетных фондов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 в случае перераспределения между главными распорядителями средств бюджета города Бородино бюджетных ассигнований на осуществление расходов за счет межбюджетных трансфертов, поступающих из федерального и краев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местного бюджета, в пределах объема соответствующих межбюджетных трансфертов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 в случае перераспределения бюджетных ассигнований, необходимых для исполнения расходных обязательств города Бородино, софинансирование которых осуществляется из федерального  и краевого бюджета, включая новые расходные обязательства;</w:t>
      </w:r>
    </w:p>
    <w:p>
      <w:pPr>
        <w:pStyle w:val="ConsPlusNormal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пределах общего объема средств, предусмотренных настоящим решением для финансирования мероприятий в рамках одной муниципальной программы города Бородино, после внесения изменений в указанную программу в установленном порядке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 в пределах общего объема средств субвенций, предусмотренных бюджету муниципального образования город Бородино настоящим решением, в случае перераспределения сумм указанных субвенций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 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;</w:t>
      </w:r>
    </w:p>
    <w:p>
      <w:pPr>
        <w:pStyle w:val="ConsPlusNormal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 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Размеры денежного вознаграждения лиц, замещающих муниципальные должности города Бородино, размеры окладов денежного содержания по должностям муниципальной службы города Бородино, проиндексированные в 2020 году, увеличиваются (индексируются) в 2022 году на 4 процента с 1 октября 2022 года, в плановом периоде 2023 -2024 годов на коэффициент, равный 1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Заработная плата работников муниципальных учреждений,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 в 2022 году на 4 процента с 1 октября 2022 года, в плановом периоде 2023–2024 годов на коэффициент, равный 1.</w:t>
      </w:r>
    </w:p>
    <w:p>
      <w:pPr>
        <w:pStyle w:val="Normal"/>
        <w:autoSpaceDE w:val="false"/>
        <w:ind w:right="14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Особенности использования средств, получаемых муниципальными казенными учреждениями в 2022 году: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 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</w:t>
        <w:br/>
        <w:t xml:space="preserve">в аренду имущества и от приносящей доход деятельности), направляются </w:t>
        <w:br/>
        <w:t xml:space="preserve">в пределах сумм, фактически поступивших в доход бюджета города Бородино </w:t>
        <w:br/>
        <w:t xml:space="preserve">и отраженных на лицевых счетах муниципальных казенных учреждений, </w:t>
        <w:br/>
        <w:t>на обеспечение их деятельности в соответствии с бюджетной сметой;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2)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3)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числение денежных средств осуществляется на лицевые счета соответствующих муниципаль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 Особенности исполнения бюджета города Бородино в 2022 году: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1) </w:t>
      </w:r>
      <w:bookmarkStart w:id="0" w:name="P131"/>
      <w:bookmarkEnd w:id="0"/>
      <w:r>
        <w:rPr>
          <w:sz w:val="24"/>
          <w:szCs w:val="24"/>
        </w:rPr>
        <w:t>установить, что не использованные по состоянию на 1 января 2022 года остатки межбюджетных трансфертов, предоставленных бюджетам муниципальных образований края за счет средств федерального и краевого бюджетов в форме субвенций, субсидий и иных межбюджетных трансфертов, имеющих целевое назначение, подлежат возврату в краевой бюджет в течение первых 10 рабочих дней 2022 года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2) остатки средств местного бюджета на 1 января 2022 года в полном объеме, за исключением неиспользованных остатков межбюджетных трансфертов, полученных из федерального и краевого бюджетов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2 году, а также на увеличение бюджетных ассигнований на оплату заключенных от имени города Бородино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</w:t>
        <w:br/>
        <w:t>в соответствии с условиями этих муниципальных контрактов оплате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2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несение изменений в сводную бюджетную роспись бюджета города Бородино по расходам на 2022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</w:t>
      </w:r>
      <w:hyperlink w:anchor="Par0">
        <w:r>
          <w:rPr>
            <w:rStyle w:val="InternetLink"/>
            <w:sz w:val="24"/>
            <w:szCs w:val="24"/>
          </w:rPr>
          <w:t>абзаце первом</w:t>
        </w:r>
      </w:hyperlink>
      <w:r>
        <w:rPr>
          <w:sz w:val="24"/>
          <w:szCs w:val="24"/>
        </w:rPr>
        <w:t xml:space="preserve"> настоящего пункта, осуществляется на основании предложений, представленных до 10 февраля 2022 года главными распорядителями средств местного бюджета в финансовое управление администрации города Бородино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3) </w:t>
      </w:r>
      <w:bookmarkStart w:id="1" w:name="P134"/>
      <w:bookmarkEnd w:id="1"/>
      <w:r>
        <w:rPr>
          <w:sz w:val="24"/>
          <w:szCs w:val="24"/>
        </w:rPr>
        <w:t xml:space="preserve">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2 года обязательствам (за исключением обязательств по муниципальным контрактам, предусмотренных в </w:t>
      </w:r>
      <w:hyperlink r:id="rId4">
        <w:r>
          <w:rPr>
            <w:rStyle w:val="InternetLink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й статьи), производится главными распорядителями средств местного бюджета за счет утвержденных им бюджетных ассигнований на 2022 год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твердить в составе расходов местного бюджета межбюджетные трансферты переданные городу Бородино для регулирования межбюджетных отношений согласно приложению 6 к настоящему решению: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1) дотации бюджетам муниципальных образований края на частичную компенсацию расходов на оплату труда работников муниципальных учреждений на 2022 год в сумме 36 989 400,00 рублей, плановый период 2023 и 2024 годов в сумме рублей 36 989 400,00 рублей ежегодно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2) дотации на поддержку мер по обеспечению сбалансированности бюджетов  на 2022 год в сумме 101 447 000,00 рублей, на плановый период 2023-2024 годов в сумме 101 447 000,00 рублей ежегодно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>3) субсидии на 2022 год в сумме 27 364 544,98 рублей, на 2023 год 29 009 900,00 рублей, на  2024 год в сумме 12 673 400,00 рублей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4) субвенции на 2022 год в сумме 252 855 300,00  рублей, на 2023 год в сумме 252 876 600,00 рублей, на  2024 год в сумме 257 199 200,00 рубле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1. 1) утвердить программу муниципальных внутренних заимствований города Бородино на 2022 год и плановый период 2023-2024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) финансовое управление администрации города Бородино от имени городского округа города Бородино Красноярского края вправе привлекать кредиты от кредитных организаций, бюджетные кредиты от вышестоящего бюджета в целях финансирования дефицита бюджета города Бородино и погашения долговых обязательств города в пределах сумм, установленных программой муниципальных внутренних заимствований на 2022 год и плановый период 2023-2024 год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та за пользование кредитами от кредитных организаций определяется в соответствии с действующим законодательством на момент получения креди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установить, что однократное привлечение бюджетного кредита на пополнение остатка средств на едином счете местного бюджета, предоставляемого Красноярским краем за счет временно свободных средств единого счета краевого бюджета, в пределах сумм, установленных программой муниципальных внутренних заимствований города Бородино на 2022 год и плановый период 2023-2024 годов, не может превышать одной двенадцатой утвержденного объема доходов местного бюджета на соответствующий финансовый год, за исключением субсидий, субвенций и иных межбюджетных трансфертов, имеющих целевое назначение.</w:t>
      </w:r>
    </w:p>
    <w:p>
      <w:pPr>
        <w:pStyle w:val="Normal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. Утвердить объем капитальных вложений в объекты муниципальной собственности в соответствии с перечнем строек и объектов согласно приложению 8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3. Утвердить объем бюджетных ассигнований дорожного фонда бюджета города Бородино на 2022 год в сумме 8 084 400,00 рублей, на 2023 год в сумме 8 118 400,00 рублей, 2024 год в сумме 8 158 500,00 рублей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4. Установить, что в расходной части бюджета города Бородино предусматривается резервный фонд на 2022 год и плановый период 2023-2024 годов в сумме  250 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5. Установить верхний предел муниципального внутреннего долга по долговым обязательствам города Бородино: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1 января 2023 года в сумме 25 600 000,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1 января 2024 года в сумме 37 100 000,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1 января 2025 года в сумме 43 800 000,00 рублей, в том числе по муниципальным гарантиям 0,00 рублей.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6.  Установить, что муниципальные гарантии на 2022 год и плановый период 2023-2024 годы не предоставляются.     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юджетные ассигнования на исполнение муниципальных гарантий города Бородино по возможным гарантийным случаям на 2022 год и плановый период 2023 - 2024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7. Решение подлежит опублик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right="140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8. Решение вступает в силу с 01 января 2022 года, но не ранее дня, следующего за днем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right="140" w:firstLine="709"/>
        <w:jc w:val="both"/>
        <w:outlineLvl w:val="2"/>
        <w:rPr/>
      </w:pPr>
      <w:r>
        <w:rPr>
          <w:sz w:val="24"/>
          <w:szCs w:val="24"/>
        </w:rPr>
        <w:t>19. 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  <w:gridCol w:w="141"/>
      </w:tblGrid>
      <w:tr>
        <w:trPr/>
        <w:tc>
          <w:tcPr>
            <w:tcW w:w="5070" w:type="dxa"/>
            <w:tcBorders/>
          </w:tcPr>
          <w:p>
            <w:pPr>
              <w:pStyle w:val="Style16"/>
              <w:snapToGrid w:val="false"/>
              <w:spacing w:before="0" w:after="0"/>
              <w:ind w:right="142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142" w:hanging="0"/>
              <w:rPr/>
            </w:pPr>
            <w:r>
              <w:rPr/>
              <w:t xml:space="preserve">Председатель Бородинского </w:t>
            </w:r>
          </w:p>
          <w:p>
            <w:pPr>
              <w:pStyle w:val="Style16"/>
              <w:spacing w:before="0" w:after="0"/>
              <w:ind w:right="142" w:hanging="0"/>
              <w:rPr/>
            </w:pPr>
            <w:r>
              <w:rPr/>
              <w:t>городского Совета депутатов</w:t>
            </w:r>
          </w:p>
        </w:tc>
        <w:tc>
          <w:tcPr>
            <w:tcW w:w="4678" w:type="dxa"/>
            <w:tcBorders/>
          </w:tcPr>
          <w:p>
            <w:pPr>
              <w:pStyle w:val="Style16"/>
              <w:snapToGrid w:val="false"/>
              <w:spacing w:before="0" w:after="0"/>
              <w:ind w:right="142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142" w:hanging="0"/>
              <w:rPr/>
            </w:pPr>
            <w:r>
              <w:rPr/>
              <w:t>Глава города Бородино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6"/>
              <w:snapToGrid w:val="false"/>
              <w:spacing w:before="0" w:after="0"/>
              <w:ind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right="140" w:hanging="0"/>
              <w:jc w:val="center"/>
              <w:rPr/>
            </w:pPr>
            <w:r>
              <w:rPr/>
              <w:t>В.А. Маврин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ind w:right="142" w:hanging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142" w:hanging="0"/>
              <w:jc w:val="right"/>
              <w:rPr/>
            </w:pPr>
            <w:r>
              <w:rPr/>
              <w:t>А. Ф. Веретенников</w:t>
            </w:r>
          </w:p>
        </w:tc>
      </w:tr>
    </w:tbl>
    <w:p>
      <w:pPr>
        <w:pStyle w:val="Normal"/>
        <w:tabs>
          <w:tab w:val="clear" w:pos="720"/>
          <w:tab w:val="left" w:pos="-2127" w:leader="none"/>
        </w:tabs>
        <w:ind w:right="14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851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A4733D53C8543538FA67933A3EE8644D40EE2D8F5B99A058001B3F39CA4415B7AD2ACEF7D379C6F0156B36D91EF2A6738DBE4C904750B6AAF16B12Cj8L7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7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7:18:00Z</dcterms:created>
  <dc:creator>Татьяна Закаблукова</dc:creator>
  <dc:description/>
  <cp:keywords/>
  <dc:language>en-US</dc:language>
  <cp:lastModifiedBy>Сотрудник</cp:lastModifiedBy>
  <cp:lastPrinted>2020-12-18T12:14:00Z</cp:lastPrinted>
  <dcterms:modified xsi:type="dcterms:W3CDTF">2021-11-11T06:10:00Z</dcterms:modified>
  <cp:revision>233</cp:revision>
  <dc:subject/>
  <dc:title> </dc:title>
</cp:coreProperties>
</file>