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18.12.2020 № 4-20р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1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2-2023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города Бородино в 2021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и плановом периоде 2022-2023 годах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5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053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 52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56 514,96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0 613 175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8 668 11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7 973 642,7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0 613 175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8 668 11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7 973 642,78</w:t>
            </w:r>
          </w:p>
        </w:tc>
      </w:tr>
      <w:tr>
        <w:trPr>
          <w:trHeight w:val="5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0 613 175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8 668 11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7 973 642,78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0 613 175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8 668 11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7 973 642,7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627 229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 202 632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 917 127,8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627 229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 202 632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 917 127,8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627 229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 202 632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 917 127,82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627 229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 202 632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 917 127,82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 014 053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5 534 52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 443 485,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20-11-12T11:39:00Z</cp:lastPrinted>
  <dcterms:modified xsi:type="dcterms:W3CDTF">2020-12-18T07:51:00Z</dcterms:modified>
  <cp:revision>168</cp:revision>
  <dc:subject/>
  <dc:title/>
</cp:coreProperties>
</file>