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ind w:left="5670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67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67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18.12.2020 № 4-20р </w:t>
      </w:r>
    </w:p>
    <w:p>
      <w:pPr>
        <w:pStyle w:val="Normal"/>
        <w:ind w:left="5670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1 год и плановый период 2022-2023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1 год и плановый период 2022-2023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5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5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 5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 0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ельные сроки погашения долговых обязательств, возникающих при осуществлении муниципальных внутренних заимствований города Бород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1840"/>
        <w:gridCol w:w="1840"/>
        <w:gridCol w:w="1840"/>
      </w:tblGrid>
      <w:tr>
        <w:trPr>
          <w:trHeight w:val="15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города Бородино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1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2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3 году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0-12-18T07:56:00Z</dcterms:modified>
  <cp:revision>57</cp:revision>
  <dc:subject/>
  <dc:title>Программа</dc:title>
</cp:coreProperties>
</file>