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97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от 24.09.2021 № 10-71р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>2021 год и плановый период 2022-2023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18.12.2020 № 4-20р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1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2-2023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1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 плановом периоде 2022-2023 годах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9 01 03 01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9 01 03 01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9 01 03 01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9 01 03 01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54 366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485,0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3 410 47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3 410 47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3 410 47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3 410 47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856 104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856 104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856 104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856 104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245 633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5 5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443 485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Мильчакова Лариса Михайловна</cp:lastModifiedBy>
  <cp:lastPrinted>2020-11-12T11:39:00Z</cp:lastPrinted>
  <dcterms:modified xsi:type="dcterms:W3CDTF">2021-09-24T06:34:00Z</dcterms:modified>
  <cp:revision>215</cp:revision>
  <dc:subject/>
  <dc:title/>
</cp:coreProperties>
</file>