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11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17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24.12.2021 № 12-94р  </w:t>
            </w:r>
          </w:p>
        </w:tc>
      </w:tr>
      <w:tr>
        <w:trPr>
          <w:trHeight w:val="80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2 год</w:t>
            </w:r>
          </w:p>
        </w:tc>
      </w:tr>
      <w:tr>
        <w:trPr>
          <w:trHeight w:val="134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3-2024 годы"</w:t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бюджета города Бородино в 2022 год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плановом периоде 2023-2024 годов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3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194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 6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7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6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3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6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6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9 01 03 01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387 22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92 48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807,07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5 336 036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1 459 30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 447 315,8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5 336 036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1 459 30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 447 315,83</w:t>
            </w:r>
          </w:p>
        </w:tc>
      </w:tr>
      <w:tr>
        <w:trPr>
          <w:trHeight w:val="56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5 336 036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1 459 30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 447 315,83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85 336 036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1 459 305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4 447 315,83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723 260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366 82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44 508,7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723 260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366 82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44 508,76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723 260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366 82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44 508,76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 723 260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366 82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 444 508,76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987 223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 407 518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697 192,9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1-11-11T09:46:00Z</cp:lastPrinted>
  <dcterms:modified xsi:type="dcterms:W3CDTF">2021-12-24T06:53:00Z</dcterms:modified>
  <cp:revision>227</cp:revision>
  <dc:subject/>
  <dc:title/>
</cp:coreProperties>
</file>