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621941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28.10.2022                                                    г. Бородино                                                 №19-174р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4.12.2021 № 12-94р «О бюджете города Бородино на 2022 год и плановый период 2023-2024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2 год и плановый период 2023-2024 годов, утвержденный решением Бородинского городского Совета депутатов от 24.12.2021 № 12-94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864 821 759,74» заменить цифрами «905 006 922,19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888 270 692,33» заменить цифрами «929 213 469,2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 1.1.4.  цифры «23 448 932,59» заменить цифрами «24 206 547,08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1. цифры «704 308 132,11» заменить цифрами «703 839 432,11»;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680 550 616,09» заменить цифрами «692 385 816,09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2. цифры «715 715 650,92» заменить цифрами «715 246 950,92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687 247 809,02» заменить цифрами «699 083 009,02»; 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jc w:val="both"/>
        <w:rPr/>
      </w:pPr>
      <w:r>
        <w:rPr/>
        <w:t xml:space="preserve">а) </w:t>
      </w:r>
      <w:r>
        <w:rPr>
          <w:color w:val="000000"/>
        </w:rPr>
        <w:t>в подпункте 10.2 слова «</w:t>
      </w:r>
      <w:r>
        <w:rPr/>
        <w:t>дотации на поддержку мер по обеспечению сбалансированности бюджетов  на 2022 год в сумме 101 447 000,00 рублей»</w:t>
      </w:r>
      <w:r>
        <w:rPr>
          <w:color w:val="000000"/>
        </w:rPr>
        <w:t xml:space="preserve"> заменить словами «</w:t>
      </w:r>
      <w:r>
        <w:rPr/>
        <w:t>дотации на поддержку мер по обеспечению сбалансированности бюджетов  на 2022 год в сумме 123 359 200,00 рублей»</w:t>
      </w:r>
      <w:r>
        <w:rPr>
          <w:color w:val="000000"/>
        </w:rPr>
        <w:t>;</w:t>
      </w:r>
    </w:p>
    <w:p>
      <w:pPr>
        <w:pStyle w:val="Style17"/>
        <w:spacing w:lineRule="auto" w:line="360" w:before="0" w:after="0"/>
        <w:rPr/>
      </w:pPr>
      <w:r>
        <w:rPr/>
        <w:t xml:space="preserve">б) </w:t>
      </w:r>
      <w:r>
        <w:rPr>
          <w:color w:val="000000"/>
        </w:rPr>
        <w:t>в подпункте 10.3 цифры «166 154 100,98» заменить цифрами «171 801 987,79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0.4 цифры «285 570 540,00» заменить цифрами «293 246 515,63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г) в подпункте 10.5 цифры «20 616 360,00» заменить цифрами «25 699 06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12 363 700,00» заменить цифрами «11 895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добавить слова «на 2024 год в сумме 11 835 2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в подпункте 10.6 цифры «22 560 700,00» заменить цифрами «28 588 600,00»;</w:t>
      </w:r>
    </w:p>
    <w:p>
      <w:pPr>
        <w:pStyle w:val="Style17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25 000 000,00» заменить цифрами «26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6 500 000,00» заменить цифрами «37 5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43 200 000,00» заменить цифрами «44 2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 изложить в новой редакции, согласно приложениям  1, 2, 3, 4, 5, 6, 7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2-10-28T09:08:00Z</cp:lastPrinted>
  <dcterms:modified xsi:type="dcterms:W3CDTF">2022-10-28T04:27:00Z</dcterms:modified>
  <cp:revision>151</cp:revision>
  <dc:subject/>
  <dc:title>БОРОДИНСКИЙ ГОРОДСКОЙ СОВЕТ ДЕПУТАТОВ</dc:title>
</cp:coreProperties>
</file>