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11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 от  28.10.2022  №  19-174р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 и плановый период 2023-2024годов"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17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24.12.2021 № 12-94р  </w:t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2 год</w:t>
            </w:r>
          </w:p>
        </w:tc>
      </w:tr>
      <w:tr>
        <w:trPr>
          <w:trHeight w:val="13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3-2024 годы"</w:t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а города Бородино в 2022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плановом периоде 2023-2024 годов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3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00 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1 02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6 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000 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6 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000 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 97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000 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 975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000 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81 547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2 48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807,0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8 407 022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1 339 43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6 585 816,0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8 407 022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1 339 43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6 585 816,09</w:t>
            </w:r>
          </w:p>
        </w:tc>
      </w:tr>
      <w:tr>
        <w:trPr>
          <w:trHeight w:val="5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8 407 022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1 339 43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6 585 816,09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8 407 022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1 339 43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6 585 816,09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588 569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 246 95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583 009,0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588 569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 246 95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583 009,0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588 569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 246 95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583 009,02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588 569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 246 950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583 009,02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206 547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407 51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97 192,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21-11-11T09:46:00Z</cp:lastPrinted>
  <dcterms:modified xsi:type="dcterms:W3CDTF">2022-10-28T04:29:00Z</dcterms:modified>
  <cp:revision>259</cp:revision>
  <dc:subject/>
  <dc:title/>
</cp:coreProperties>
</file>