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7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20.12.2022 № 20-181р 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2 год и плановый период 2023-2024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24.12.2021 № 12-94р 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2 год и плановый период 2023-2024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2022 год и плановый период 2023-2024 годы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2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00 000,00</w:t>
            </w:r>
          </w:p>
        </w:tc>
      </w:tr>
      <w:tr>
        <w:trPr>
          <w:trHeight w:val="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5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2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00 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2-12-20T06:05:00Z</dcterms:modified>
  <cp:revision>89</cp:revision>
  <dc:subject/>
  <dc:title>Программа</dc:title>
</cp:coreProperties>
</file>