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p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116pt"/>
        <w:jc w:val="center"/>
        <w:rPr>
          <w:b/>
          <w:b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  <w:t>к решению ( 20.12.2022г.)</w:t>
      </w:r>
    </w:p>
    <w:p>
      <w:pPr>
        <w:pStyle w:val="116p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6p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зменения, предлагаемые</w:t>
      </w:r>
    </w:p>
    <w:p>
      <w:pPr>
        <w:pStyle w:val="116p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ЕКТе РЕШЕНИЯ БОРОДИНСКОГО ГОРОДСКОГО СОВЕТА ДЕПУТАТОВ «О бюджете города бородино </w:t>
      </w:r>
    </w:p>
    <w:p>
      <w:pPr>
        <w:pStyle w:val="116pt"/>
        <w:jc w:val="center"/>
        <w:rPr/>
      </w:pPr>
      <w:r>
        <w:rPr>
          <w:b/>
          <w:color w:val="000000"/>
          <w:sz w:val="28"/>
          <w:szCs w:val="28"/>
        </w:rPr>
        <w:t>на 2022 год и плановый период 2023-2024 ГОДОВ»</w:t>
      </w:r>
    </w:p>
    <w:p>
      <w:pPr>
        <w:pStyle w:val="116p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sz w:val="28"/>
          <w:szCs w:val="28"/>
        </w:rPr>
        <w:t>Изменения доходной и расходной части бюджета города Бородино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плана налоговых и неналоговых доходов под                           ожидаемое поступление:</w:t>
      </w:r>
    </w:p>
    <w:p>
      <w:pPr>
        <w:pStyle w:val="Normal"/>
        <w:ind w:left="450" w:hanging="0"/>
        <w:jc w:val="both"/>
        <w:rPr/>
      </w:pPr>
      <w:r>
        <w:rPr>
          <w:b/>
          <w:sz w:val="28"/>
          <w:szCs w:val="28"/>
        </w:rPr>
        <w:t>Налоговые неналоговые доходы всего + 3 180 875,9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1 733 640,00 руб. Налог на прибыль организац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988 799,67 руб. Налог на доходы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1 605 102, 68 руб. Налог на совокупный доход из них; налог, взимаемый с налогоплательщиков, выбравших в качестве объекта налогообложения доходы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+  </w:t>
      </w:r>
      <w:r>
        <w:rPr>
          <w:sz w:val="28"/>
          <w:szCs w:val="28"/>
        </w:rPr>
        <w:t>649 422,04 руб., налог, взимаемый с налогоплательщиков, выбравших в качестве объекта налогообложения доходы, уменьшенные на величину расходов;</w:t>
      </w:r>
      <w:r>
        <w:rPr>
          <w:b/>
          <w:sz w:val="28"/>
          <w:szCs w:val="28"/>
        </w:rPr>
        <w:t xml:space="preserve">  + </w:t>
      </w:r>
      <w:r>
        <w:rPr>
          <w:sz w:val="28"/>
          <w:szCs w:val="28"/>
        </w:rPr>
        <w:t xml:space="preserve">280 000,00 руб., единый налог на вмененный доход для отдельных видов деятельности; </w:t>
      </w: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 xml:space="preserve">12 856,27 руб., единый сельскохозяйственный;  </w:t>
      </w:r>
      <w:r>
        <w:rPr>
          <w:b/>
          <w:sz w:val="28"/>
          <w:szCs w:val="28"/>
        </w:rPr>
        <w:t xml:space="preserve">+  </w:t>
      </w:r>
      <w:r>
        <w:rPr>
          <w:sz w:val="28"/>
          <w:szCs w:val="28"/>
        </w:rPr>
        <w:t>133 624,37 руб., налог, взимаемый в связи с применением патентной системы налогообложения;   единый налог на вмененный доход для отдельных видов деятельности (за налоговые периоды, истекшие до 1 января 2011 года) +  529 2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106 372,80 руб. Налог на имущество;</w:t>
      </w:r>
    </w:p>
    <w:p>
      <w:pPr>
        <w:pStyle w:val="Normal"/>
        <w:jc w:val="both"/>
        <w:rPr/>
      </w:pPr>
      <w:r>
        <w:rPr>
          <w:sz w:val="28"/>
          <w:szCs w:val="28"/>
        </w:rPr>
        <w:t>+ 275 000,00 руб. Земельный налог;</w:t>
      </w:r>
    </w:p>
    <w:p>
      <w:pPr>
        <w:pStyle w:val="Normal"/>
        <w:jc w:val="both"/>
        <w:rPr/>
      </w:pPr>
      <w:r>
        <w:rPr>
          <w:sz w:val="28"/>
          <w:szCs w:val="28"/>
        </w:rPr>
        <w:t>+ 602 000,00 руб. Госпошлина;</w:t>
      </w:r>
    </w:p>
    <w:p>
      <w:pPr>
        <w:pStyle w:val="Normal"/>
        <w:jc w:val="both"/>
        <w:rPr/>
      </w:pPr>
      <w:r>
        <w:rPr>
          <w:sz w:val="28"/>
          <w:szCs w:val="28"/>
        </w:rPr>
        <w:t>- 1 595,00 руб. Задолженность и перерасчеты по отмененным налогам;</w:t>
      </w:r>
    </w:p>
    <w:p>
      <w:pPr>
        <w:pStyle w:val="Normal"/>
        <w:jc w:val="both"/>
        <w:rPr/>
      </w:pPr>
      <w:r>
        <w:rPr>
          <w:sz w:val="28"/>
          <w:szCs w:val="28"/>
        </w:rPr>
        <w:t>+ 332 288,56 руб. Доходы от использования имущества, находящегося в государственной и муниципальной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35 065,65 руб. Платежи при пользовании природными ресурсами;</w:t>
      </w:r>
    </w:p>
    <w:p>
      <w:pPr>
        <w:pStyle w:val="Normal"/>
        <w:jc w:val="both"/>
        <w:rPr/>
      </w:pPr>
      <w:r>
        <w:rPr>
          <w:sz w:val="28"/>
          <w:szCs w:val="28"/>
        </w:rPr>
        <w:t>- 1 174 985,33 руб. Доходы от оказания платных услуг и компенсации затрат государства из них: прочие доходы от оказания платных услуг (работ) доходы (МКДОУ</w:t>
      </w:r>
      <w:r>
        <w:rPr>
          <w:b/>
          <w:sz w:val="28"/>
          <w:szCs w:val="28"/>
        </w:rPr>
        <w:t xml:space="preserve">) – </w:t>
      </w:r>
      <w:r>
        <w:rPr>
          <w:sz w:val="28"/>
          <w:szCs w:val="28"/>
        </w:rPr>
        <w:t>1 108 809,24 руб.; прочие доходы от оказания платных услуг (работ) доходы (Редакция газеты, платные услуги</w:t>
      </w:r>
      <w:r>
        <w:rPr>
          <w:b/>
          <w:sz w:val="28"/>
          <w:szCs w:val="28"/>
        </w:rPr>
        <w:t xml:space="preserve">) – </w:t>
      </w:r>
      <w:r>
        <w:rPr>
          <w:sz w:val="28"/>
          <w:szCs w:val="28"/>
        </w:rPr>
        <w:t xml:space="preserve">121 088,96 руб.; поступающие в порядке возмещения расходов, понесенных в связи с эксплуатацией имущества городских округов        </w:t>
      </w: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 xml:space="preserve">39 512,91 руб.; прочие доходы от компенсации затрат бюджетов городских округов </w:t>
      </w: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>15 399,96 руб.;</w:t>
      </w:r>
    </w:p>
    <w:p>
      <w:pPr>
        <w:pStyle w:val="Normal"/>
        <w:jc w:val="both"/>
        <w:rPr/>
      </w:pPr>
      <w:r>
        <w:rPr>
          <w:sz w:val="28"/>
          <w:szCs w:val="28"/>
        </w:rPr>
        <w:t>+ 466 871,17 руб., Доходы от продажи материальных и нематериальных активов  из них: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b/>
          <w:sz w:val="28"/>
          <w:szCs w:val="28"/>
        </w:rPr>
        <w:t xml:space="preserve">  + </w:t>
      </w:r>
      <w:r>
        <w:rPr>
          <w:sz w:val="28"/>
          <w:szCs w:val="28"/>
        </w:rPr>
        <w:t>102 859,88 руб., доходы от продажи земельных участков, государственная собственность на которые не разграничена и которые расположены в границах городских округов  + 364 011,29 руб.;</w:t>
      </w:r>
    </w:p>
    <w:p>
      <w:pPr>
        <w:pStyle w:val="Normal"/>
        <w:jc w:val="both"/>
        <w:rPr/>
      </w:pPr>
      <w:r>
        <w:rPr>
          <w:sz w:val="28"/>
          <w:szCs w:val="28"/>
        </w:rPr>
        <w:t>+ 260 046,35 руб., Денежные взыскания (штрафы) за нарушение законодательства о налогах и сборах;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2.  Изменение доходной и расходной части бюджета города Бородино согласно сверке Министерства финанс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+ 196 000,00 руб.</w:t>
      </w:r>
      <w:r>
        <w:rPr/>
        <w:t xml:space="preserve"> </w:t>
      </w:r>
      <w:r>
        <w:rPr>
          <w:sz w:val="28"/>
          <w:szCs w:val="28"/>
        </w:rPr>
        <w:t>Средства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1 900,00 руб.</w:t>
      </w:r>
      <w:r>
        <w:rPr/>
        <w:t xml:space="preserve"> </w:t>
      </w:r>
      <w:r>
        <w:rPr>
          <w:sz w:val="28"/>
          <w:szCs w:val="28"/>
        </w:rPr>
        <w:t>Средства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- 3 521 360,00 руб. Средств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5 419 663,71 руб. Средства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;</w:t>
      </w:r>
    </w:p>
    <w:p>
      <w:pPr>
        <w:pStyle w:val="Normal"/>
        <w:jc w:val="both"/>
        <w:rPr/>
      </w:pPr>
      <w:r>
        <w:rPr>
          <w:sz w:val="28"/>
          <w:szCs w:val="28"/>
        </w:rPr>
        <w:t>- 683 000,00 руб.</w:t>
      </w:r>
      <w:r>
        <w:rPr/>
        <w:t xml:space="preserve"> </w:t>
      </w:r>
      <w:r>
        <w:rPr>
          <w:sz w:val="28"/>
          <w:szCs w:val="28"/>
        </w:rPr>
        <w:t>Средства на осуществление государственных полномочий по обеспечению отдыха и оздоровле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49 880,00 руб. Средства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2 102 830,29 руб. Средств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 562 772,26 руб. Средства на реализацию отдельных мер по обеспечению ограничения платы граждан за коммунальные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Изменения расходной част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.  Корректировка расходной части средст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43 597,78 руб. корректировка КВР на оплату услуг по теплоснабжению МКДОУ «Руч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184,00 руб. корректировка расходов на приобретение канцелярских принадлежностей МКДОУ «Родничо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40 000,00 руб. корректировка ассигнований по Отделу образования администрации города на оплату штрафов ФССП (по неисполненным постановлениям ГИБДД) с расходов, предусмотренных на оплату догов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21 999,00 руб. корректировка ассигнований МБДОУ «Сказка» на приобретение холодильника с расходов, предусмотренных на проведение медицинского осмо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70 916,00 руб. корректировка ассигнований МБДОУ «Теремок» для приобретения жестких дисков с расходов на пит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3 070,51 руб. корректировка ассигнований МБОУ СОШ №1 для оплаты штрафа Службы финансово-экономического контроля в сфере закупок Красноярского края с расходов по содержанию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+; - 16 540,77 руб. корректировка ассигнований МБОУ СОШ №3 для оплаты штрафа Службы финансово-экономического контроля в сфере закупок Красноярского края с расходов, предусмотренных на питание учащихся во время учебных с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15 279,63 руб. корректировка ассигнований МБОУ СОШ №3 для оплаты услуг по замене камер видеонаблюдения с расходов, предусмотренных на питание учащихся во время учебных с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14 000,00 руб. корректировка расходов МКУ «ММЦ» для оплаты коммунальных услуг с расходов, предусмотренных на разработку проектно-смет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14 312,00 руб. корректировка ассигнований МКУ «Служба единого заказчика» на оплату электроэнергии в архиве с расходов, предусмотренных на приобретение канцелярских принадле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14 507,67 руб. корректировка расходов МКСУ «МЦБ» на оплату труда с расходов, предусмотренных на оплату страховых взн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30 578,00 руб. корректировка ассигнований МКУ «Служба единого заказчика» на сбор и утилизацию автомобильных шин с расходов, предусмотренных на возмещение затрат по городской б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471,56 руб. корректировка ассигнований ОКСМПиИО на оплату труда с расходов, предусмотренных на командир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1 200,36 руб. корректировка расходов Бородинского городского Совета депутатов на оплату труда с расходов, предусмотренных на оплату страховых взн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201 708,49 руб. снятие ассигнований с Бородинского городского Совета депутатов для передачи в МБУ УГХ для проведения ремонта автомобиля и приобретения автозапчастей;</w:t>
      </w:r>
    </w:p>
    <w:p>
      <w:pPr>
        <w:pStyle w:val="Normal"/>
        <w:jc w:val="both"/>
        <w:rPr/>
      </w:pPr>
      <w:r>
        <w:rPr>
          <w:sz w:val="28"/>
          <w:szCs w:val="28"/>
        </w:rPr>
        <w:t>+; - 90 000,00 руб. корректировка ассигнований ОУМИ г.Бородино для оплаты услуг по промывке и опрессовке системы теплоснабжения по адресу 9 Мая ,57 (40 000,00 руб.), на оплату услуг по определению рыночной стоимости арендной платы (50 000,00 руб.) с расходов, предусмотренных на приобретение основ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+; - 22 091,45 руб. корректировка ассигнований ОУМИ г.Бородино для оплаты коммунальных услуг (11 585,45 руб.) и приобретения светильников (10 506,00 руб.) с расходов, предусмотренных на приобретение основ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79 974,44 руб. корректировка ассигнований администрации города на оплату коммунальных услуг с расходов, предусмотренных на приобретение Г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400 000,00 руб. корректировка ассигнований МКУ «Служба единого заказчика» на софинансирование к субсидии по строительству объектов питьевого водоснабжения в связи с удорожанием материалов (по Указу Президента с расходов, предусмотренных на актуализацию схем водоснабжения, обращение с отходами, содержание и ремонт уличного освещения, проведения контрольных мероприятий за ходом выполнения работ по благоустройству;</w:t>
      </w:r>
    </w:p>
    <w:p>
      <w:pPr>
        <w:pStyle w:val="Normal"/>
        <w:jc w:val="both"/>
        <w:rPr/>
      </w:pPr>
      <w:r>
        <w:rPr>
          <w:sz w:val="28"/>
          <w:szCs w:val="28"/>
        </w:rPr>
        <w:t>+; - 462 727,00 руб. перераспределение с оплаты за электроэнергию уличного освещения на оплату энергосервисного контракта МКУ«Служба единого заказч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1 800,00 руб. корректировка расходов ОКСМПиИО на приобретение канцелярских принадле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 165 312,94 руб. снятие экономии по обязательствам учреждений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 494 826,08 руб. снятие экономии по обязательствам МКУ «Служба единого заказчика»;</w:t>
      </w:r>
    </w:p>
    <w:p>
      <w:pPr>
        <w:pStyle w:val="Normal"/>
        <w:jc w:val="both"/>
        <w:rPr/>
      </w:pPr>
      <w:r>
        <w:rPr>
          <w:sz w:val="28"/>
          <w:szCs w:val="28"/>
        </w:rPr>
        <w:t>- 184 473,50 руб. снятие экономии по обязательствам администрации города (ЕДД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6 879,39 руб. снятие экономии по обязательствам отдела культуры, спорта и молодежной политики администрации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000 000,00 руб. снятие экономии по обязательствам МБУ "СШОР ИМ. Г.А. Эллера";</w:t>
      </w:r>
    </w:p>
    <w:p>
      <w:pPr>
        <w:pStyle w:val="Normal"/>
        <w:jc w:val="both"/>
        <w:rPr/>
      </w:pPr>
      <w:r>
        <w:rPr>
          <w:sz w:val="28"/>
          <w:szCs w:val="28"/>
        </w:rPr>
        <w:t>- 386 405,39 руб. снятие экономии по обязательствам администрации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 238 196,27 руб. снятие экономии по обязательствам финансового управления администрации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7 921,35 руб. снятие экономии по обязательствам МКУ "РГ "Бородинский вестник"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9 374,70 руб. снятие экономии по обязательствам ОУМИ г.Бородино;</w:t>
      </w:r>
    </w:p>
    <w:p>
      <w:pPr>
        <w:pStyle w:val="Normal"/>
        <w:jc w:val="both"/>
        <w:rPr/>
      </w:pPr>
      <w:r>
        <w:rPr>
          <w:sz w:val="28"/>
          <w:szCs w:val="28"/>
        </w:rPr>
        <w:t>- 82 000,60 руб. экономия по оплате труда и страховым взносам ММ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5 000,00 руб. неиспользованные средства по программе "Развитие предпринимательства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74 000,00 руб. ассигнования МКДОУ «Сказка» на приобретение холодильного шкафа для пищеб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6 262,53 руб. ассигнования Отделу образования на оплату труда и страховые взн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44 500,00 руб. ассигнования МБУК ГДК «Угольщик» для приобретения новогодних подарков детям мобилизованных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287 568,83 руб. ассигнования МКСУ «МЦБ» на оплату труда и страховых взнос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+ 26 980, 92 руб. ассигнования МКУ "РГ "Бородинский вестник"" на оплату труда и страховые взнос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30 000,00 руб. корректировка расходов МБОУ СОШ № 3 для возмещения морального вреда физическому лицу по исполнительному документу с расходов, предусмотренных на выполнение муниципального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>+; - 286,81 руб. корректировка расходов ОУМИ города Бородино на оплату пени за несвоевременное внесение взносов на капитальный ремонт МКД с расходов, предусмотренных на оплату взносов;</w:t>
      </w:r>
    </w:p>
    <w:p>
      <w:pPr>
        <w:pStyle w:val="Normal"/>
        <w:jc w:val="both"/>
        <w:rPr/>
      </w:pPr>
      <w:r>
        <w:rPr>
          <w:sz w:val="28"/>
          <w:szCs w:val="28"/>
        </w:rPr>
        <w:t>+; - 13 023,73 руб. перераспределение расходов Контрольно-счетного органа города Бородино на оплату труда, командировочные расходы и приобретение канцелярских принадле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10 300,00 руб. корректировка ассигнований администрации города на оплату компенсации морального вреда, причиненного незаконным решением органа опеки и попечительства по исполнительному листу с расходов, предусмотренных на услуги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47,06 руб. корректировка ассигнований МКУ «Служба единого заказчика» с экономии по коммунальным услугам на приобретение канцелярских принадле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26 942,44 руб. корректировка расходов по КЦСР на оплату труда Контрольно-счетного органа города Бород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40 275,72 руб. корректировка расходов ОУМИ г.Бородино для проведение ремонтных работ муниципального жилья по адресу мкрн. Победы д.3 кв.2 с текущих расходов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30 000,00 руб. корректировка расходов администрации города с экономии по командировочным расходам на оплату труда и страховые взн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28 391,08 руб. корректировка расходов на оплату труда сотрудников администрации города (ЕДДС) с текущих расходо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09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 w:val="false"/>
      <w:caps/>
      <w:color w:val="000080"/>
      <w:kern w:val="0"/>
      <w:szCs w:val="20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4:00Z</dcterms:created>
  <dc:creator>Ольга </dc:creator>
  <dc:description/>
  <cp:keywords/>
  <dc:language>en-US</dc:language>
  <cp:lastModifiedBy>Сотрудник</cp:lastModifiedBy>
  <cp:lastPrinted>2022-12-20T14:29:00Z</cp:lastPrinted>
  <dcterms:modified xsi:type="dcterms:W3CDTF">2022-12-20T07:30:00Z</dcterms:modified>
  <cp:revision>1536</cp:revision>
  <dc:subject/>
  <dc:title>ПОЯСНИТЕЛЬНАЯ ЗАПИСКА</dc:title>
</cp:coreProperties>
</file>