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0.12.2022 № 20-181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 и плановый период 2023-2024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24.12.2021 № 12-94р 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2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3-2024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ом периоде 2023-2024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19 59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2 4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807,0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6 377 379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 8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 585 8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6 377 379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 8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 585 816,09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6 377 379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 8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 585 816,0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6 377 379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 8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 585 8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 496 97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583 0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 496 97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583 0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 496 97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583 009,0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 496 97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583 009,02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44 59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07 51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97 19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1-11-11T09:46:00Z</cp:lastPrinted>
  <dcterms:modified xsi:type="dcterms:W3CDTF">2022-12-20T06:04:00Z</dcterms:modified>
  <cp:revision>295</cp:revision>
  <dc:subject/>
  <dc:title/>
</cp:coreProperties>
</file>