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638791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24.06.2022                                                    г. Бородино                                                    № 16-131р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24.12.2021 № 12-94р «О бюджете города Бородино на 2022 год и плановый период 2023-2024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2 год и плановый период 2023-2024 годов, утвержденный решением Бородинского городского Совета депутатов от 24.12.2021 № 12-94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810 496 283,92» заменить цифрами «864 821 759,74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833 945 216,51» заменить цифрами «888 270 692,33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2.1. цифры «670 714 138,61» заменить цифрами «704 308 132,11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675 083 116,09» заменить цифрами «680 550 616,09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е 1.2.2. цифры «682 121 657,42» заменить цифрами «715 715 650,92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681 780 309,02» заменить цифрами «687 247 809,02»; 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0</w:t>
      </w:r>
    </w:p>
    <w:p>
      <w:pPr>
        <w:pStyle w:val="Style17"/>
        <w:spacing w:lineRule="auto" w:line="360" w:before="0" w:after="0"/>
        <w:rPr/>
      </w:pPr>
      <w:r>
        <w:rPr/>
        <w:t xml:space="preserve">а) </w:t>
      </w:r>
      <w:r>
        <w:rPr>
          <w:color w:val="000000"/>
        </w:rPr>
        <w:t>в подпункте 10.3 цифры «153 690 400,98» заменить цифрами «166 154 100,98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23 406 532,87» заменить цифрами «51 533 026,37»; 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б) в подпункте 10.4 цифры «257 212 690,00» заменить цифрами «285 570 54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255 471 100,00» заменить цифрами «260 938 6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258 177 000,00» заменить цифрами «263 644 5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) в подпункте 10.5 цифры «15 419 160,00» заменить цифрами «20 616 36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) в подпункте 10.6 цифры «14 912 600,00» заменить цифрами «22 560 700,00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3. В пункте 13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10 253 449,08» заменить цифрами «18 565 849,08»;                                 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 изложить в новой редакции, согласно приложениям  1, 2, 3, 4, 5, 6, 7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И.о. Главы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В. Первухин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1-06-25T12:00:00Z</cp:lastPrinted>
  <dcterms:modified xsi:type="dcterms:W3CDTF">2022-06-24T04:46:00Z</dcterms:modified>
  <cp:revision>117</cp:revision>
  <dc:subject/>
  <dc:title>БОРОДИНСКИЙ ГОРОДСКОЙ СОВЕТ ДЕПУТАТОВ</dc:title>
</cp:coreProperties>
</file>