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от 24.06.2022 № 16-131р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 и плановый период 2023-2024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24.12.2021 № 12-94р 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2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3-2024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плановом периоде 2023-2024 годов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-4 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23 932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2 4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807,0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 821 75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3 808 1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6 250 616,0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 821 75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3 808 1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6 250 616,09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 821 75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3 808 1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6 250 616,0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 821 75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3 808 1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6 250 616,0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245 692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715 6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247 809,0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245 692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715 6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247 809,0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245 692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715 6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247 809,02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245 692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715 6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247 809,02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448 932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407 51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97 192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1-11-11T09:46:00Z</cp:lastPrinted>
  <dcterms:modified xsi:type="dcterms:W3CDTF">2022-06-24T04:44:00Z</dcterms:modified>
  <cp:revision>245</cp:revision>
  <dc:subject/>
  <dc:title/>
</cp:coreProperties>
</file>