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51"/>
        <w:gridCol w:w="3119"/>
        <w:gridCol w:w="1559"/>
        <w:gridCol w:w="1560"/>
        <w:gridCol w:w="1559"/>
      </w:tblGrid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24.03.2023 №  22-197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и плановый период 2024-2025годов"</w:t>
            </w:r>
          </w:p>
          <w:p>
            <w:pPr>
              <w:pStyle w:val="Normal"/>
              <w:ind w:left="34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к решению Бородинского городского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а депутатов  от 20.12.2022  № 20-182р  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"О бюджете города Бородино на 2023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ановый период 2024-2025 годы"</w:t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города Бородино в 2023 году и плановом периоде 2024-2025 годов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2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0 0000 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4 0000 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0 0000 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4 0000 8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гаш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07 592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1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2 479,3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0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 477 61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 477 61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 477 61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4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 477 61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0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185 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185 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185 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4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185 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107 592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6 01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137 520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3-01-07T12:45:00Z</cp:lastPrinted>
  <dcterms:modified xsi:type="dcterms:W3CDTF">2023-03-24T04:31:00Z</dcterms:modified>
  <cp:revision>259</cp:revision>
  <dc:subject/>
  <dc:title/>
</cp:coreProperties>
</file>