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86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2551"/>
        <w:gridCol w:w="3119"/>
        <w:gridCol w:w="1559"/>
        <w:gridCol w:w="1560"/>
        <w:gridCol w:w="1559"/>
      </w:tblGrid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1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решению Бородинского городского</w:t>
            </w:r>
          </w:p>
          <w:p>
            <w:pPr>
              <w:pStyle w:val="Normal"/>
              <w:ind w:left="3492" w:hanging="0"/>
              <w:rPr/>
            </w:pPr>
            <w:r>
              <w:rPr>
                <w:color w:val="000000"/>
                <w:sz w:val="20"/>
                <w:szCs w:val="20"/>
              </w:rPr>
              <w:t xml:space="preserve">Совета депутатов от 23.05.2023 № 24-225р </w:t>
            </w:r>
          </w:p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 внесении изменений и дополнений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решение Бородинского городского Совет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путатов «О бюджете города Бородино на</w:t>
            </w:r>
          </w:p>
          <w:p>
            <w:pPr>
              <w:pStyle w:val="Normal"/>
              <w:ind w:left="3492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3 год и плановый период 2024-2025годов"</w:t>
            </w:r>
          </w:p>
          <w:p>
            <w:pPr>
              <w:pStyle w:val="Normal"/>
              <w:ind w:left="3492" w:hanging="0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1</w:t>
            </w:r>
          </w:p>
          <w:p>
            <w:pPr>
              <w:pStyle w:val="Normal"/>
              <w:ind w:left="3492" w:hanging="0"/>
              <w:rPr/>
            </w:pPr>
            <w:r>
              <w:rPr>
                <w:sz w:val="18"/>
                <w:szCs w:val="18"/>
              </w:rPr>
              <w:t>к решению Бородинского городского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овета депутатов  от 20.12.2022  № 20-182р  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18"/>
                <w:szCs w:val="18"/>
              </w:rPr>
              <w:t>"О бюджете города Бородино на 2023 год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97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 плановый период 2024-2025 годы"</w:t>
            </w:r>
          </w:p>
          <w:p>
            <w:pPr>
              <w:pStyle w:val="Normal"/>
              <w:ind w:left="349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86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а бюджета города Бородино в 2023 году и плановом периоде 2024-2025 годов</w:t>
            </w:r>
          </w:p>
        </w:tc>
      </w:tr>
      <w:tr>
        <w:trPr>
          <w:trHeight w:val="23" w:hRule="atLeast"/>
        </w:trPr>
        <w:tc>
          <w:tcPr>
            <w:tcW w:w="438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11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строки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а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3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25 год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9 01 02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едиты кредитных организаций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200 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0 0000 7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 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00 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4 0000 7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влеч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2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 600 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0 0000 8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2 00 00 04 0000 8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огашение городскими округами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 000 000,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400 000,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400 000,00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9 01 05 00 00 00 0000 0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 201 242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 01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62 479,31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0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2 798 890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4 409 31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3 266 531,6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0 00 0000 5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2 798 890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4 409 31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3 266 531,6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0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2 798 890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4 409 31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3 266 531,6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4 0000 5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82 798 890,6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24 409 313,8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43 266 531,69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0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 000 13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15 33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204 052,67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0 00 0000 60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 000 13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15 33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204 052,67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0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 000 13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15 33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204 052,67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 01 05 02 01 04 0000 610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6 000 132,9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 415 330,9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3 204 052,67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Всег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 201 242,2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3 806 017,0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 137 520,98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39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1:40:00Z</dcterms:created>
  <dc:creator>User</dc:creator>
  <dc:description/>
  <cp:keywords/>
  <dc:language>en-US</dc:language>
  <cp:lastModifiedBy>Сотрудник</cp:lastModifiedBy>
  <cp:lastPrinted>2023-01-07T12:45:00Z</cp:lastPrinted>
  <dcterms:modified xsi:type="dcterms:W3CDTF">2023-05-22T01:56:00Z</dcterms:modified>
  <cp:revision>262</cp:revision>
  <dc:subject/>
  <dc:title/>
</cp:coreProperties>
</file>