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636818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0.12.2022          </w:t>
        <w:tab/>
        <w:t xml:space="preserve">                                             г. Бородино                                            № 20-182р  </w:t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3 год и плановый период 2024-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3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789 727 431,13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802 357 216,02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2 629 784,89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2 629 784,89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4 год и на 2025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4 год в сумме 765 021 625,30 рублей и на 2025 год в сумме 758 414 284,91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4 год в сумме 788 827 642,39 рублей, в том числе условно утвержденные расходы  в сумме 11 505 359,60 рублей, и на 2025 год в сумме 782 551 805,89 рублей, в том числе условно утвержденные расходы в сумме 23 622 571,40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4 год в сумме 23 806 017,09 рублей и на 2025 год в сумме 24 137 520,98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4 год в сумме 23 806 017,09 рублей и на 2025 год в сумме 24 137 520,98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3 год и плановый период 2024 - 2025 годов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3 год и плановый период 2024 - 2025 годов согласно приложению 3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3 год и плановый период 2024-2025 годов согласно приложению 4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3 год и плановый период 2024 - 2025 годов согласно приложению 5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3 год в сумме 461 700,00  рублей и  плановый период 2024-2025 годов в сумме 461 700,00 рублей ежегодно.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3 год и плановый период 2024 - 2025 годов без внесения изменений в настоящее решение: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1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1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, 2022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right="140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2023 году на 5,5 процента с 1 октября 2023 года;</w:t>
      </w:r>
    </w:p>
    <w:p>
      <w:pPr>
        <w:pStyle w:val="ConsPlusNormal1"/>
        <w:numPr>
          <w:ilvl w:val="0"/>
          <w:numId w:val="0"/>
        </w:numPr>
        <w:ind w:right="140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4 -2025 годов на коэффициент, равный 1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на 5,5 процента с 1 октября 2023 год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3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3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3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3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 остатки средств местного бюджета на 1 января 2023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>на покрытие временных кассовых разрывов, возникающих в ходе исполнения местного бюджета в 2023 году, в полном объеме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 xml:space="preserve">абзаце </w:t>
        </w:r>
      </w:hyperlink>
      <w:r>
        <w:rPr>
          <w:sz w:val="24"/>
          <w:szCs w:val="24"/>
        </w:rPr>
        <w:t>третьем настоящего пункта, осуществляется на основании предложений, представленных до 10 февраля 2023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3 год в сумме 43 561 200,00 рублей, плановый период 2024 и 2025 годов в сумме рублей 43 561 2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дотации на поддержку мер по обеспечению сбалансированности бюджетов  на 2023 год в сумме 124 233 300,00 рублей, на плановый период 2024-2025 годов в сумме 124 233 300,00 рублей ежегодно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3) дотации на выравнивание бюджетной обеспеченности на 2023 год в сумме 16 434 700,00 рублей, на плановый период 2024-2025 годов в сумме 13 147 8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4) субсидии на 2023 год в сумме 54 937 877,97 рублей, на 2024 год 22 309 258,37 рублей, на  2025 год в сумме 6 160 477,91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5) субвенции на 2023 год в сумме 306 407 800,00  рублей, на 2024 год в сумме 306 304 000,00 рублей, на  2025 год в сумме 303 939 9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1) утвердить программу муниципальных внутренних заимствований города Бородино на 2023 год и плановый период 2024-202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3 год и плановый период 2024-2025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становить, что однократное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3 год и плановый период 2024-2025 годов, не может превышать одной двенадцатой утвержденного объема доходов местного бюдж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объем бюджетных ассигнований дорожного фонда бюджета города Бородино на 2023 год в сумме 1 503 400,00 рублей, на 2024 год в сумме 1 590 100,00  рублей, 2025 год в сумме 1 683 3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в расходной части бюджета города Бородино предусматривается резервный фонд на 2023 год и плановый период 2024-2025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 27 0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5 года в сумме 51 0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6 года в сумме 75 000 000,00 рублей, в том числе по муниципальным гарантиям 0,00 рублей.</w:t>
      </w:r>
    </w:p>
    <w:p>
      <w:pPr>
        <w:pStyle w:val="ConsPlusNormal1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.  Установить, что муниципальные гарантии на 2023 год и плановый период 2024-2025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3 год и плановый период 2024 - 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Решение вступает в силу с 01 января 2023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19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20-12-18T12:14:00Z</cp:lastPrinted>
  <dcterms:modified xsi:type="dcterms:W3CDTF">2022-12-20T05:57:00Z</dcterms:modified>
  <cp:revision>275</cp:revision>
  <dc:subject/>
  <dc:title> </dc:title>
</cp:coreProperties>
</file>