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387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387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387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0.12.2022 № 20-182р </w:t>
      </w:r>
    </w:p>
    <w:p>
      <w:pPr>
        <w:pStyle w:val="Normal"/>
        <w:ind w:left="5387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3 год и плановый период 2024-2025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3 год и плановый период 2024-2025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5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7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200 00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000 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7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00 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 Объем привлечения и объем погашения одного бюджетного кредита на пополнение остатка средств на едином счете местного бюджета в 2023 году не может превышать одной двенадцатой утвержденного объема доходов местного бюджета, за исключением субсидий, субвенций и иных межбюджетных трансфертов, имеющих целевое назначение, что составляет 35 698 479,43  рублей.</w:t>
      </w:r>
    </w:p>
    <w:p>
      <w:pPr>
        <w:pStyle w:val="Normal"/>
        <w:rPr/>
      </w:pPr>
      <w:r>
        <w:rPr/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5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лет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40 дней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 л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44" w:gutter="0" w:header="709" w:top="765" w:footer="0" w:bottom="249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22-11-11T14:43:00Z</cp:lastPrinted>
  <dcterms:modified xsi:type="dcterms:W3CDTF">2022-12-20T06:00:00Z</dcterms:modified>
  <cp:revision>74</cp:revision>
  <dc:subject/>
  <dc:title>Программа</dc:title>
</cp:coreProperties>
</file>