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51"/>
        <w:gridCol w:w="3119"/>
        <w:gridCol w:w="1559"/>
        <w:gridCol w:w="1560"/>
        <w:gridCol w:w="1559"/>
      </w:tblGrid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к решению Бородинского городского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а депутатов  от 20.12.2022  № 20-182р  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"О бюджете города Бородино на 2023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ановый период 2024-2025 годы"</w:t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города Бородино в 2023 году и плановом периоде 2024-2025 годов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2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7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 8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0 0000 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4 0000 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0 0000 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4 0000 8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гаш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3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из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-1 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1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 01 03 01 00 00 0000 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Ф в валюте Р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 200 000,00</w:t>
            </w:r>
          </w:p>
        </w:tc>
      </w:tr>
      <w:tr>
        <w:trPr>
          <w:trHeight w:val="110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 01 03 01 00 04 0000 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Ф бюджетами городских округов в валюте Р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 2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9 01 03 01 00 00 0000 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 0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 01 03 01 00 04 0000 8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Ф в валюте Р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4 0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0 21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3 9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520,98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0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9 114 284,9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9 114 284,9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9 114 284,9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4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9 114 284,9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0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251 805,8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251 805,8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251 805,8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4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251 805,8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29 784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6 01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137 520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23-01-07T12:45:00Z</cp:lastPrinted>
  <dcterms:modified xsi:type="dcterms:W3CDTF">2023-01-07T05:45:00Z</dcterms:modified>
  <cp:revision>249</cp:revision>
  <dc:subject/>
  <dc:title/>
</cp:coreProperties>
</file>