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677653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>19.12.2023                                                   г. Бородино                                                     № 28-278р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20.12.2022 № 20-182р «О бюджете города Бородино на 2023 год и плановый период 2024-2025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3 год и плановый период 2024-2025 годов, утвержденный решением Бородинского городского Совета депутатов от 20.12.2022 № 20-182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1 055 651 039,94» заменить цифрами «1 054 608 094,38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1 079 298 978,04» заменить цифрами «1 070 747 403,02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3., 1.1.4. цифры «23 647 938,10» заменить цифрами «16 139 308,64»;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2.1. цифры «781 209 313,86» заменить цифрами «781 120 078,06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2.2. цифры «805 015 330,95» заменить цифрами «804 926 095,15»; 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4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на 2023 год цифры «437 200,00» заменить цифрами «492 400,00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3. В </w:t>
      </w:r>
      <w:r>
        <w:rPr>
          <w:b/>
        </w:rPr>
        <w:t>пункте 10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) в подпункте 10.4 цифры «</w:t>
      </w:r>
      <w:r>
        <w:rPr/>
        <w:t>23 537 836,93</w:t>
      </w:r>
      <w:r>
        <w:rPr>
          <w:color w:val="000000"/>
        </w:rPr>
        <w:t>» заменить цифрами «23 448 601,13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0.5 цифры «305 591 157,41» заменить цифрами «309 166 257,41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0.6 цифры «100 827 611,94» заменить цифрами «102 924 611,94»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4. В пункте 15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22 700 000,00</w:t>
      </w:r>
      <w:r>
        <w:rPr>
          <w:color w:val="000000"/>
        </w:rPr>
        <w:t xml:space="preserve">» заменить цифрами «18 3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46 500 000,00</w:t>
      </w:r>
      <w:r>
        <w:rPr>
          <w:color w:val="000000"/>
        </w:rPr>
        <w:t>» заменить цифрами «42 100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70 700 000,00</w:t>
      </w:r>
      <w:r>
        <w:rPr>
          <w:color w:val="000000"/>
        </w:rPr>
        <w:t xml:space="preserve">» заменить цифрами «66 3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, 8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</cp:lastModifiedBy>
  <cp:lastPrinted>2023-03-14T12:19:00Z</cp:lastPrinted>
  <dcterms:modified xsi:type="dcterms:W3CDTF">2023-12-20T04:40:00Z</dcterms:modified>
  <cp:revision>223</cp:revision>
  <dc:subject/>
  <dc:title>БОРОДИНСКИЙ ГОРОДСКОЙ СОВЕТ ДЕПУТАТОВ</dc:title>
</cp:coreProperties>
</file>