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40"/>
        <w:gridCol w:w="3171"/>
        <w:gridCol w:w="1559"/>
        <w:gridCol w:w="1560"/>
        <w:gridCol w:w="1559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от             №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8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9-2020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8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9-2020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1 552 594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5 098 6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9 967 1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1 552 594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5 098 6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9 967 1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1 552 594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5 098 6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9 967 165,73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1 552 594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5 098 6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9 967 1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552 594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098 6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967 1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552 594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098 6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967 165,7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552 594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098 6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967 165,73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552 594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098 6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967 165,73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 ФУ</cp:lastModifiedBy>
  <cp:lastPrinted>2014-12-22T15:10:00Z</cp:lastPrinted>
  <dcterms:modified xsi:type="dcterms:W3CDTF">2017-11-07T06:11:00Z</dcterms:modified>
  <cp:revision>122</cp:revision>
  <dc:subject/>
  <dc:title/>
</cp:coreProperties>
</file>