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122031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20"/>
          <w:tab w:val="center" w:pos="4819" w:leader="none"/>
        </w:tabs>
        <w:spacing w:before="0" w:after="0"/>
        <w:ind w:firstLine="567"/>
        <w:rPr/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РЕШЕНИЕ</w:t>
      </w:r>
    </w:p>
    <w:p>
      <w:pPr>
        <w:pStyle w:val="Style17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  <w:t>г. Бороди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4 год и плановый период 2025-202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24 год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812 339 354,72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825 073 211,45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2 733 856,73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2 733 856,73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на плановый период 2025 год и на 2026 год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5 год в сумме 806 996 149,18 рублей и на 2026 год в сумме 805 994 149,60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5 год в сумме 815 742 511,89 рублей, в том числе условно утвержденные расходы  в сумме 12 331 080,30 рублей, и на 2026 год в сумме 820 761 562,37 рублей, в том числе условно утвержденные расходы в сумме 25 484 588,12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дефицит бюджета города Бородино на 2025 год в сумме 8 746 362,71 рублей и на 2026 год в сумме 14 767 412,77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5 год в сумме 8 746 362,71 рублей и на 2026 год в сумме 14 767 412,77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4 год и плановый период 2025 - 2026 годов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4 год и плановый период 2025 - 2026 годов согласно приложению 3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4 год и плановый период 2025-2026 годов согласно приложению 4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4 год и плановый период 2025 - 2026 годов согласно приложению 5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4 год в сумме 520 000,00 рублей и  плановый период 2025-2026 годов в сумме 520 000,00 рублей ежегодно.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4 год и плановый период 2025 - 2026 годов без внесения изменений в настоящее решение: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1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1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numPr>
          <w:ilvl w:val="0"/>
          <w:numId w:val="0"/>
        </w:numPr>
        <w:ind w:right="1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, 2022, 2023 годах, увеличиваются (индексируются) в 2024 году и в плановом периоде 2025 -2026 годов на коэффициент, равный 1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Заработная плата работников муниципальных учреждений увеличивается (индексируется) в 2024 году и плановом периоде 2025–2026 годов на коэффициент,      равный 1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4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4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4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4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 остатки средств местного бюджета на 1 января 2024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>на покрытие временных кассовых разрывов, возникающих в ходе исполнения местного бюджета в 2024 году, в полном объеме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 xml:space="preserve">абзаце </w:t>
        </w:r>
      </w:hyperlink>
      <w:r>
        <w:rPr>
          <w:sz w:val="24"/>
          <w:szCs w:val="24"/>
        </w:rPr>
        <w:t>третьем настоящего пункта, осуществляется на основании предложений, представленных до 10 февраля 2024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4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4 год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Установить, что поступающие в местный бюджет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</w:t>
      </w:r>
      <w:hyperlink r:id="rId5">
        <w:r>
          <w:rPr>
            <w:rStyle w:val="InternetLink"/>
            <w:rFonts w:eastAsia="Calibri"/>
            <w:sz w:val="24"/>
            <w:szCs w:val="24"/>
          </w:rPr>
          <w:t>пункте 1 статьи 16.6</w:t>
        </w:r>
      </w:hyperlink>
      <w:r>
        <w:rPr>
          <w:rFonts w:eastAsia="Calibri"/>
          <w:sz w:val="24"/>
          <w:szCs w:val="24"/>
        </w:rPr>
        <w:t xml:space="preserve">, </w:t>
      </w:r>
      <w:hyperlink r:id="rId6">
        <w:r>
          <w:rPr>
            <w:rStyle w:val="InternetLink"/>
            <w:rFonts w:eastAsia="Calibri"/>
            <w:sz w:val="24"/>
            <w:szCs w:val="24"/>
          </w:rPr>
          <w:t>пункте 1 статьи 75.1</w:t>
        </w:r>
      </w:hyperlink>
      <w:r>
        <w:rPr>
          <w:rFonts w:eastAsia="Calibri"/>
          <w:sz w:val="24"/>
          <w:szCs w:val="24"/>
        </w:rPr>
        <w:t xml:space="preserve"> и </w:t>
      </w:r>
      <w:hyperlink r:id="rId7">
        <w:r>
          <w:rPr>
            <w:rStyle w:val="InternetLink"/>
            <w:rFonts w:eastAsia="Calibri"/>
            <w:sz w:val="24"/>
            <w:szCs w:val="24"/>
          </w:rPr>
          <w:t>пункте 1 статьи 78.2</w:t>
        </w:r>
      </w:hyperlink>
      <w:r>
        <w:rPr>
          <w:rFonts w:eastAsia="Calibri"/>
          <w:sz w:val="24"/>
          <w:szCs w:val="24"/>
        </w:rPr>
        <w:t xml:space="preserve"> Федерального закона от 10 января 2002 года № 7-ФЗ «Об охране окружающей сред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4 год в сумме 47 553 200,00 рублей, плановый период 2025 и 2026 годов в сумме рублей 47 553 200,00 рублей ежегод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тации на поддержку мер по обеспечению сбалансированности бюджетов  на 2024 год в сумме 146 845 700,00 рублей, на 2025 год в сумме 144 216 100,00 рублей, на 2026 год в сумме 146 845 700,00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дотации на выравнивание бюджетной обеспеченности на 2024 год в сумме 13 147 800,00 рублей, на 2025 год в сумме 13 147 800,00 рублей, на 2026 год в сумме 10 518 2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>4) субсидии на 2024 год в сумме 23 258 900,00 рублей, на 2025 год 14 694 400,00 рублей, на 2026 год в сумме 7 354 4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5) субвенции на 2024 год в сумме 313 142 900,00 рублей, на 2025 год в сумме 307 804 900,00 рублей, на  2026 год в сумме 303 715 4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1) утвердить программу муниципальных внутренних заимствований города Бородино на 2024 год и плановый период 2025-2026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4 год и плановый период 2025-2026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установить, что однократное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4 год и плановый период 2025-2026 годов, не может превышать одной двенадцатой утвержденного объема доходов местного бюджет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объем бюджетных ассигнований дорожного фонда бюджета города Бородино на 2024 год в сумме 1 774 400,00 рублей, на 2025 год в сумме 1 703 200,00  рублей, 2026 год в сумме 1 720 2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в расходной части бюджета города Бородино предусматривается резервный фонд на 2024 год и плановый период 2025-2026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5 года в сумме 24 6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6 года в сумме 33 6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7 года в сумме 48 100 000,00 рублей, в том числе по муниципальным гарантиям 0,00 рублей.</w:t>
      </w:r>
    </w:p>
    <w:p>
      <w:pPr>
        <w:pStyle w:val="ConsPlusNormal1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.  Установить, что муниципальные гарантии на 2024 год и плановый период 2025-2026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4 год и плановый период 2025 - 2026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8. Решение вступает в силу с 01 января 2024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/>
      </w:pPr>
      <w:r>
        <w:rPr>
          <w:sz w:val="24"/>
          <w:szCs w:val="24"/>
        </w:rPr>
        <w:t>19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6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7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8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23-11-09T16:37:00Z</cp:lastPrinted>
  <dcterms:modified xsi:type="dcterms:W3CDTF">2023-11-10T02:12:00Z</dcterms:modified>
  <cp:revision>292</cp:revision>
  <dc:subject/>
  <dc:title> </dc:title>
</cp:coreProperties>
</file>