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793437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        г. Бородино</w:t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2 год и плановый период 2023-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2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649 736 036,63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668 723 260,38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8 987 223,75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8 987 223,75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3 год и на 2024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3 год в сумме 661 359 305,74 рублей и на 2024 год в сумме 664 147 315,83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3 год в сумме 672 766 824,55 рублей, в том числе условно утвержденные расходы  в сумме 9 772 008,11 рублей, и на 2024 год в сумме 670 844 508,76 рублей, в том числе условно утвержденные расходы в сумме 20 048 595,44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3 год в сумме 11 407 518,81 рублей и на 2024 год в сумме 6 697 192,93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3 год в сумме 11 407 518,81 рублей и на 2024 год в сумме 6 697 192,93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2 год и плановый период 2023 - 2024 годов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2 год и плановый период 2023 - 2024 годов согласно приложению 3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2 год и плановый период 2023-2024 годов согласно приложению 4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2 год и плановый период 2023 - 2024 годов согласно приложению 5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2 год в сумме 583 000,00 рублей и  плановый период 2023-2024 годов в сумме 583 000,00 рублей ежегодно.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2 год и плановый период 2023 - 2024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 году, увеличиваются (индексируются) в 2022 году на 4 процента с 1 октября 2022 года, в плановом периоде 2023 -2024 годов на коэффициент, равный 1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2 году на 4 процента с 1 октября 2022 года, в плановом периоде 2023–2024 годов на коэффициент, равный 1.</w:t>
      </w:r>
    </w:p>
    <w:p>
      <w:pPr>
        <w:pStyle w:val="Normal"/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2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2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2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2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 остатки средств местного бюджета на 1 января 2022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2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2 год в сумме 36 989 400,00 рублей, плановый период 2023 и 2024 годов в сумме рублей 36 989 4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дотации на поддержку мер по обеспечению сбалансированности бюджетов  на 2022 год в сумме 101 447 000,00 рублей, на плановый период 2023-2024 годов в сумме 101 447 0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3) субсидии на 2022 год в сумме 27 364 544,98 рублей, на 2023 год 29 009 900,00 рублей, на  2024 год в сумме 12 673 4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4) субвенции на 2022 год в сумме 252 855 300,00  рублей, на 2023 год в сумме 252 876 600,00 рублей, на  2024 год в сумме 257 199 2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1) утвердить программу муниципальных внутренних заимствований города Бородино на 2022 год и плановый период 2023-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2 год и плановый период 2023-2024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становить, что однократное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2 год и плановый период 2023-2024 годов, не может превышать одной двенадцатой утвержденного объема доходов местного бюдж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объем бюджетных ассигнований дорожного фонда бюджета города Бородино на 2022 год в сумме 8 084 400,00 рублей, на 2023 год в сумме 8 118 400,00 рублей, 2024 год в сумме 8 158 5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в расходной части бюджета города Бородино предусматривается резервный фонд на 2022 год и плановый период 2023-2024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3 года в сумме 25 6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 37 1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5 года в сумме 43 8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.  Установить, что муниципальные гарантии на 2022 год и плановый период 2023-2024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2 год и плановый период 2023 - 2024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Решение вступает в силу с 01 января 2022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19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20-12-18T12:14:00Z</cp:lastPrinted>
  <dcterms:modified xsi:type="dcterms:W3CDTF">2021-11-11T06:10:00Z</dcterms:modified>
  <cp:revision>233</cp:revision>
  <dc:subject/>
  <dc:title> </dc:title>
</cp:coreProperties>
</file>