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009716" r:id="rId2"/>
        </w:objec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г. Бородино</w:t>
        <w:tab/>
        <w:t xml:space="preserve">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1 год и плановый период 2022-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 на 2021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ируемый общий объем доходов бюджета города Бородино в сумме 609 613 175,80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объем расходов бюджета города Бородино в сумме 624 627 229,13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фицит бюджета города Бородино в сумме 15 014 053,33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5 014 053,3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 плановый период 2022 год и на 2023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ируемый общий объем доходов бюджета города Бородино на 2022 год в сумме 612 168 111,96 рублей и на 2023 год в сумме 602 473 642,78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объем расходов бюджета города Бородино на 2022 год в сумме 627 702 632,67 рублей, в том числе условно утвержденные расходы  в сумме 8 980 183,32 рублей, и на 2023 год в сумме 619 917 127,82 рублей, в том числе условно утвержденные расходы в сумме 18 429 016,39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фицит бюджета города Бородино на 2022 год в сумме 15 534 520,71 рублей и на 2023 год в сумме 17 443 485,04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 </w:t>
      </w: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2 год в сумме 15 534 520,71 рублей и на 2023 год в сумме 17 443 485,04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65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</w:t>
      </w:r>
      <w:hyperlink w:anchor="P4828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1 год и плановый период 2022 - 2023 годов согласно приложению 4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1 год и плановый период 2022 - 2023 годов согласно приложению 5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1 год и плановый период 2022 - 2023 годов согласно приложению 7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Утвердить общий объем средств бюджета города Бородино на исполнение публичных нормативных обязательств города Бородино на 2021 год и  плановый период 2022-2023 годов в сумме 316 172,71 рублей ежегодно.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1 год и плановый период 2022 - 2023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увеличиваются (индексируются) в 2021 году и плановом периоде 2022 -2023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Заработная плата работников муниципальных учреждений увеличивается (индексируется) в 2021 году и плановом периоде 2022 - 2023 годов на коэффициент, равный 1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собенности использования средств, получаемых муниципальными казенными учреждениями в 2021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) доходы от сдачи в аренду имущества используются на оплату услуг связи,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Особенности исполнения бюджета города Бородино в 2021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1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1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) остатки средств краевого бюджета на 1 января 2021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средств  местного  бюджета   за   счет     утвержденных     им 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бюджетных ассигнований на 2021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8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1 год в сумме 34 473 700,00 рублей, плановый период 2022 и 2023 годов в сумме рублей 34 473 7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дотации на поддержку мер по обеспечению сбалансированности бюджетов  на 2021 год в сумме 96 785 600,00 рублей, на плановый период 2022-2023 годов в сумме 96 785 6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субсидии на 2021 год в сумме 39 093 700,00 рублей, на 2022 год 35 239 300,00 рублей, на  2023 год в сумме 19 069 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субвенции на 2021 год в сумме 230 591 600,00 рублей, на 2022 год в сумме 233 256 000,00 рублей, на  2023 год в сумме 232 267 4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программу муниципальных внутренних заимствований города Бородино на 2021 год и плановый период 2022-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финансовый орган от имени муниципального образования город Бородино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в пределах сумм установленных программой муниципальных внутренних заимствований на 2020 год и плановый период 2021-2022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6. Утвердить объем бюджетных ассигнований дорожного фонда бюджета города Бородино на 2021 год в сумме 13 250 600,00 рублей, на 2022 год в сумме 13 524 400,00 рублей, 2023 год в сумме 13 812 8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Установить, что в расходной части бюджета города Бородино предусматривается резервный фонд на 2021 год и плановый период 2022-2023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2 года в сумме 26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3 года в сумме 41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 58 5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9.  Установить, что муниципальные гарантии на 2021 год и плановый период 2022-2023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1 год и плановый период 2022 - 2023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. Решение подлежит опубликованию в газете «Бородинский вестник» и на официальном интернет-сайте муниципального образования город Бороди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1. Решение вступает в силу 01 января 2020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2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7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Завьялова Елена Александровна</cp:lastModifiedBy>
  <cp:lastPrinted>2020-11-12T13:34:00Z</cp:lastPrinted>
  <dcterms:modified xsi:type="dcterms:W3CDTF">2020-11-12T07:14:00Z</dcterms:modified>
  <cp:revision>200</cp:revision>
  <dc:subject/>
  <dc:title> </dc:title>
</cp:coreProperties>
</file>