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493108" r:id="rId2"/>
        </w:objec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ЕШЕНИЕ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г. Бородино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бюджете города Бородино на 2020 год и плановый период 2021-2022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)  на 2020 год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города Бородино в сумме 574 927 582,40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общий объем расходов бюджета города Бородино в сумме 588 054 115,04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города Бородино в сумме 13 126 532,64 рублей;</w:t>
      </w:r>
    </w:p>
    <w:p>
      <w:pPr>
        <w:pStyle w:val="Normal"/>
        <w:autoSpaceDE w:val="false"/>
        <w:ind w:right="140" w:firstLine="426"/>
        <w:jc w:val="both"/>
        <w:rPr/>
      </w:pPr>
      <w:hyperlink w:anchor="P352">
        <w:r>
          <w:rPr>
            <w:rStyle w:val="InternetLink"/>
            <w:rFonts w:cs="Arial" w:ascii="Arial" w:hAnsi="Arial"/>
            <w:sz w:val="24"/>
            <w:szCs w:val="24"/>
          </w:rPr>
          <w:t>источники</w:t>
        </w:r>
      </w:hyperlink>
      <w:r>
        <w:rPr>
          <w:rFonts w:cs="Arial" w:ascii="Arial" w:hAnsi="Arial"/>
          <w:sz w:val="24"/>
          <w:szCs w:val="24"/>
        </w:rPr>
        <w:t xml:space="preserve"> внутреннего финансирования дефицита бюджета города Бородино в сумме 13 126 532,64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21 год и на 2022 год: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прогнозируемый общий объем доходов бюджета города Бородино на 2021 год в сумме 570 932 547,39 рублей и на 2022 год в сумме 575 580 232,74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общий объем расходов бюджета города Бородино на 2021 год в сумме 587 473 034,81 рублей, в том числе условно утвержденные расходы </w:t>
        <w:br/>
        <w:t>в сумме 8 463 920,87 рублей, и на 2022 год в сумме 595 268 209,74 рублей, в том числе условно утвержденные расходы в сумме 17 399 785,49 рублей;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города Бородино на 2021 год в сумме 16 540 487,42 рублей и на 2022 год в сумме 19 687 977,00 рублей;</w:t>
      </w:r>
    </w:p>
    <w:p>
      <w:pPr>
        <w:pStyle w:val="Normal"/>
        <w:autoSpaceDE w:val="false"/>
        <w:ind w:right="140" w:firstLine="426"/>
        <w:jc w:val="both"/>
        <w:rPr/>
      </w:pPr>
      <w:hyperlink w:anchor="P352">
        <w:r>
          <w:rPr>
            <w:rStyle w:val="InternetLink"/>
            <w:rFonts w:cs="Arial" w:ascii="Arial" w:hAnsi="Arial"/>
            <w:sz w:val="24"/>
            <w:szCs w:val="24"/>
          </w:rPr>
          <w:t>источники</w:t>
        </w:r>
      </w:hyperlink>
      <w:r>
        <w:rPr>
          <w:rFonts w:cs="Arial" w:ascii="Arial" w:hAnsi="Arial"/>
          <w:sz w:val="24"/>
          <w:szCs w:val="24"/>
        </w:rPr>
        <w:t xml:space="preserve"> внутреннего финансирования дефицита бюджета города Бородино на 2021 год в сумме 16 540 487,42 рублей и на 2022 год </w:t>
        <w:br/>
        <w:t>в сумме 19 687 977,00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hyperlink w:anchor="P653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главных администраторов доходов мест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</w:t>
      </w:r>
      <w:hyperlink w:anchor="P4828">
        <w:r>
          <w:rPr>
            <w:rStyle w:val="InternetLink"/>
            <w:rFonts w:cs="Arial" w:ascii="Arial" w:hAnsi="Arial"/>
            <w:sz w:val="24"/>
            <w:szCs w:val="24"/>
          </w:rPr>
          <w:t>приложению 3</w:t>
        </w:r>
      </w:hyperlink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. Утвердить </w:t>
      </w:r>
      <w:hyperlink w:anchor="P4913">
        <w:r>
          <w:rPr>
            <w:rStyle w:val="InternetLink"/>
            <w:rFonts w:cs="Arial" w:ascii="Arial" w:hAnsi="Arial"/>
            <w:sz w:val="24"/>
            <w:szCs w:val="24"/>
          </w:rPr>
          <w:t>доходы</w:t>
        </w:r>
      </w:hyperlink>
      <w:r>
        <w:rPr>
          <w:rFonts w:cs="Arial" w:ascii="Arial" w:hAnsi="Arial"/>
          <w:sz w:val="24"/>
          <w:szCs w:val="24"/>
        </w:rPr>
        <w:t xml:space="preserve"> местного бюджета на 2020 год и плановый период 2021 - 2022 годов согласно приложению 4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5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rFonts w:cs="Arial" w:ascii="Arial" w:hAnsi="Arial"/>
            <w:sz w:val="24"/>
            <w:szCs w:val="24"/>
          </w:rPr>
          <w:t>пунктом 1</w:t>
        </w:r>
      </w:hyperlink>
      <w:r>
        <w:rPr>
          <w:rFonts w:cs="Arial" w:ascii="Arial" w:hAnsi="Arial"/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hyperlink w:anchor="P10532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0 год и плановый период 2021 - 2022 годов согласно приложению 5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rFonts w:cs="Arial" w:ascii="Arial" w:hAnsi="Arial"/>
            <w:sz w:val="24"/>
            <w:szCs w:val="24"/>
          </w:rPr>
          <w:t>структуру</w:t>
        </w:r>
      </w:hyperlink>
      <w:r>
        <w:rPr>
          <w:rFonts w:cs="Arial" w:ascii="Arial" w:hAnsi="Arial"/>
          <w:sz w:val="24"/>
          <w:szCs w:val="24"/>
        </w:rPr>
        <w:t xml:space="preserve"> расходов бюджета города Бородино на 2020 год и плановый период 2021-2022 годов согласно приложению 6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</w:r>
      <w:hyperlink w:anchor="P51925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0 год и плановый период 2021 - 2022 годов согласно приложению 7 к настоящему решению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6. Утвердить общий объем средств бюджета города Бородино на исполнение публичных нормативных обязательств города Бородино на 2020 год </w:t>
        <w:br/>
        <w:t>и  плановый период 2021-2022 годов в сумме 297 900,00 рублей ежегодно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7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0 год и плановый период 2021 - 2022 годов без внесения изменений в настоящее решение: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1) 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0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3) в случаях образования, переименования, реорганизации, ликвидации органов государственной власти и иных государственных органов Красноярского кра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Законом на обеспечение деятельности соответствующих органов государственной власти и иных государственных органов Красноярского края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4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5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6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7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8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9) на сумму не использованных по состоянию на 1 января 2020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20 году на те же цели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10) в пределах общего объема средств, предусмотренных настоящим решением для финансирования мероприятий в рамках одной государственной программы Красноярского края, после внесения изменений в указанную программу в установленном порядке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11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12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"/>
        <w:ind w:right="140" w:hanging="0"/>
        <w:jc w:val="both"/>
        <w:rPr/>
      </w:pPr>
      <w:r>
        <w:rPr>
          <w:sz w:val="24"/>
          <w:szCs w:val="24"/>
        </w:rPr>
        <w:t>13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ConsPlus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4) по главным распорядителям средств бюджета города Бородино с соответствующим увеличением объема средств субвенций, предоставляемых местному бюджету из краевого бюджета,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 для финансирования расходов на повышение размеров оплаты труда отдельным категориям работников бюджетной сферы края, в том числе для которых указами Президента Российской Федерации предусмотрено повышение оплаты труда.</w:t>
      </w:r>
    </w:p>
    <w:p>
      <w:pPr>
        <w:pStyle w:val="ConsPlus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8. 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увеличиваются (индексируются):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9. 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в 2020 году на 3 процента с 1 октября 2020 года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в плановом периоде 2021 - 2022 годов на коэффициент, равный 1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Особенности использования средств, получаемых муниципальными казенными учреждениями в 2020 году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rFonts w:cs="Arial" w:ascii="Arial" w:hAnsi="Arial"/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Особенности исполнения бюджета города Бородино в 2020 году: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</w:t>
      </w:r>
      <w:bookmarkStart w:id="0" w:name="P131"/>
      <w:bookmarkEnd w:id="0"/>
      <w:r>
        <w:rPr>
          <w:rFonts w:cs="Arial" w:ascii="Arial" w:hAnsi="Arial"/>
          <w:sz w:val="24"/>
          <w:szCs w:val="24"/>
        </w:rPr>
        <w:t xml:space="preserve">установить, что не использованные по состоянию на 1 января 2020 года остатки межбюджетных трансфертов, предоставленных бюджетам муниципальных образований края за счет средств федерального и краевого бюджетов </w:t>
        <w:br/>
        <w:t xml:space="preserve">в форме субвенций, субсидий и иных межбюджетных трансфертов, имеющих целевое назначение, подлежат возврату в краевой бюджет </w:t>
        <w:br/>
        <w:t>в течение первых 10 рабочих дней 2020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2) остатки средств краевого бюджета на 1 января 2020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0 году, а также 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ение изменений в сводную бюджетную роспись бюджета города Бородино по расходам на 2020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rFonts w:cs="Arial" w:ascii="Arial" w:hAnsi="Arial"/>
            <w:sz w:val="24"/>
            <w:szCs w:val="24"/>
          </w:rPr>
          <w:t>абзаце первом</w:t>
        </w:r>
      </w:hyperlink>
      <w:r>
        <w:rPr>
          <w:rFonts w:cs="Arial" w:ascii="Arial" w:hAnsi="Arial"/>
          <w:sz w:val="24"/>
          <w:szCs w:val="24"/>
        </w:rPr>
        <w:t xml:space="preserve"> настоящего пункта, осуществляется на основании предложений, представленных до 10 февраля 2020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3) </w:t>
      </w:r>
      <w:bookmarkStart w:id="1" w:name="P134"/>
      <w:bookmarkEnd w:id="1"/>
      <w:r>
        <w:rPr>
          <w:rFonts w:cs="Arial" w:ascii="Arial" w:hAnsi="Arial"/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0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0 год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8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0 год в сумме 31 949 900,00 рублей, плановый период 2021 и 2022 годов в сумме рублей 31 949 9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2) дотации на поддержку мер по обеспечению сбалансированности бюджетов  на 2020 год в сумме 97 692 900,00 рублей, на плановый период 2021-2022 годов в сумме 97 692 9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3) субсидии на 2020 год в сумме 11 708 700,00 рублей, на 2021 год 7 944 300,00 рублей, на  2022 год в сумме 8 069 5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убвенции на 2020 год в сумме 243 604 100,00 рублей, на 2021 год в сумме 240 971 900,00 рублей, на  2022 год в сумме 239 203 000,00 рублей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3. Утвердить программу муниципальных внутренних заимствований города Бородино на 2020 год и плановый период 2021-2022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4. Установить, что финансовый орган от имени муниципального образования город Бородино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в пределах сумм установленных программой муниципальных внутренних заимствований на 2020 год и плановый период 2021-2022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5. Утвердить объем капитальных вложений в объекты государственной собственности в соответствии с перечнем строек и объектов согласно приложению 10 к настоящему решению.</w:t>
      </w:r>
    </w:p>
    <w:p>
      <w:pPr>
        <w:pStyle w:val="Normal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6. Утвердить объем бюджетных ассигнований дорожного фонда бюджета города Бородино на 2020 год в сумме 6 757 400,00 рублей, на 2021 год в сумме 7 017 700,00 рублей, 2022 год в сумме 7 047 100,00 рублей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17. Установить, что в расходной части бюджета города Бородино предусматривается резервный фонд на 2020 год и плановый период 2021-2022 годов в сумме  250 000,00 рублей ежегодно.</w:t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на 1 января 2021 года в сумме 16 2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на 1 января 2022 года в сумме 32 8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rFonts w:cs="Arial" w:ascii="Arial" w:hAnsi="Arial"/>
          <w:sz w:val="24"/>
          <w:szCs w:val="24"/>
        </w:rPr>
        <w:t>на 1 января 2023 года в сумме 52 500 000,00 рублей, в том числе по муниципальным гарантиям 0,00 рублей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9.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51 667 502,26 рублей в 2020 году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51 975 170,22 рублей в 2021 году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53 409 781,46 рублей в 2022 году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.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188 743 742,08 рублей на 2020 год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191 120 751,33 рублей на 2021 год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>197 386 598,70 рублей на 2022 год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21.  Установить, что муниципальные гарантии на 2020 год и плановый период 2021-2022 годы не предоставляются.     </w:t>
      </w:r>
    </w:p>
    <w:p>
      <w:pPr>
        <w:pStyle w:val="Normal"/>
        <w:autoSpaceDE w:val="false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ассигнования на исполнение муниципальных гарантий города Бородино по возможным гарантийным случаям на 2020 год </w:t>
        <w:br/>
        <w:t>и плановый период 2021 - 2022 годов не предусмотрены.</w:t>
      </w:r>
    </w:p>
    <w:p>
      <w:pPr>
        <w:pStyle w:val="Normal"/>
        <w:autoSpaceDE w:val="false"/>
        <w:ind w:right="14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2. Решение подлежит опубликованию в газете «Бородинский вестник» и на официальном интернет-сайте муниципального образования город Бороди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Решение вступает в силу в день, следующий за днем его официального опубликования, но не ранее 1 января 2020 года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ind w:right="1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14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ind w:right="1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19-11-14T09:18:00Z</cp:lastPrinted>
  <dcterms:modified xsi:type="dcterms:W3CDTF">2019-11-14T03:33:00Z</dcterms:modified>
  <cp:revision>158</cp:revision>
  <dc:subject/>
  <dc:title> </dc:title>
</cp:coreProperties>
</file>