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        №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1-2022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1-2022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7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8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8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73 467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59 51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2 023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1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7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34 080 232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1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7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4 080 232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1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7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34 080 232,74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6 127 582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732 54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634 080 232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054 115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73 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068 209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054 115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73 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068 209,74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054 115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73 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068 209,74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 054 115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73 034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068 209,74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3 126 532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540 48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 687 977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4-12-22T15:10:00Z</cp:lastPrinted>
  <dcterms:modified xsi:type="dcterms:W3CDTF">2019-11-14T03:07:00Z</dcterms:modified>
  <cp:revision>157</cp:revision>
  <dc:subject/>
  <dc:title/>
</cp:coreProperties>
</file>