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    №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3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4-2025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3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4-2025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00 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1 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1 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 2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 2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 0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4 0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70 21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3 9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 520,9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9 114 284,9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9 114 284,91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9 114 284,9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 727 43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 021 62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9 114 284,9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251 805,8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251 805,8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251 805,8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357 21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827 64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251 805,8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629 784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806 01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137 520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2-11-07T14:44:00Z</cp:lastPrinted>
  <dcterms:modified xsi:type="dcterms:W3CDTF">2022-11-08T03:12:00Z</dcterms:modified>
  <cp:revision>242</cp:revision>
  <dc:subject/>
  <dc:title/>
</cp:coreProperties>
</file>