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15pt;margin-top:13.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3306628" r:id="rId2"/>
        </w:objec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 ГОРОДСКОЙ  СОВЕТ  ДЕПУТАТОВ</w:t>
      </w:r>
    </w:p>
    <w:p>
      <w:pPr>
        <w:pStyle w:val="Style16"/>
        <w:tabs>
          <w:tab w:val="clear" w:pos="720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tabs>
          <w:tab w:val="clear" w:pos="720"/>
          <w:tab w:val="center" w:pos="4819" w:leader="none"/>
        </w:tabs>
        <w:spacing w:before="0" w:after="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6"/>
        <w:tabs>
          <w:tab w:val="clear" w:pos="720"/>
          <w:tab w:val="center" w:pos="4819" w:leader="none"/>
          <w:tab w:val="center" w:pos="5102" w:leader="none"/>
          <w:tab w:val="left" w:pos="8490" w:leader="none"/>
        </w:tabs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  <w:t xml:space="preserve">          г. Бородино                                           </w:t>
        <w:tab/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-1" w:hanging="0"/>
        <w:jc w:val="both"/>
        <w:rPr/>
      </w:pPr>
      <w:r>
        <w:rPr>
          <w:sz w:val="24"/>
          <w:szCs w:val="24"/>
        </w:rPr>
        <w:t>О бюджете города Бородино на 2023 год и плановый период 2024-2025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</w:t>
      </w:r>
    </w:p>
    <w:p>
      <w:pPr>
        <w:pStyle w:val="Normal"/>
        <w:spacing w:before="0" w:after="60"/>
        <w:ind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основные характеристики бюджета города Бородино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1) на 2023 год: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доходов бюджета города Бородино в сумме 789 727 431,13 рублей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общий объем расходов бюджета города Бородино в сумме 802 357 216,02 рубле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а Бородино в сумме 12 629 784,89 рублей;</w:t>
      </w:r>
    </w:p>
    <w:p>
      <w:pPr>
        <w:pStyle w:val="Normal"/>
        <w:autoSpaceDE w:val="false"/>
        <w:ind w:right="140" w:hanging="0"/>
        <w:jc w:val="both"/>
        <w:rPr/>
      </w:pP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в сумме 12 629 784,89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2) на плановый период 2024 год и на 2025 год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прогнозируемый общий объем доходов бюджета города Бородино на 2024 год в сумме 765 021 625,30 рублей и на 2025 год в сумме 758 414 284,91 рубле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города Бородино на 2024 год в сумме 788 827 642,39 рублей, в том числе условно утвержденные расходы  в сумме 11 505 359,60 рублей, и на 2025 год в сумме 782 551 805,89 рублей, в том числе условно утвержденные расходы в сумме 23 622 571,40 рублей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дефицит бюджета города Бородино на 2024 год в сумме 23 806 017,09 рублей и на 2025 год в сумме 24 137 520,98 рублей;</w:t>
      </w:r>
    </w:p>
    <w:p>
      <w:pPr>
        <w:pStyle w:val="Normal"/>
        <w:autoSpaceDE w:val="false"/>
        <w:ind w:right="140" w:hanging="0"/>
        <w:jc w:val="both"/>
        <w:rPr/>
      </w:pP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на 2024 год в сумме 23 806 017,09 рублей и на 2025 год в сумме 24 137 520,98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Утвердить </w:t>
      </w:r>
      <w:hyperlink w:anchor="P4913">
        <w:r>
          <w:rPr>
            <w:rStyle w:val="InternetLink"/>
            <w:sz w:val="24"/>
            <w:szCs w:val="24"/>
          </w:rPr>
          <w:t>доходы</w:t>
        </w:r>
      </w:hyperlink>
      <w:r>
        <w:rPr>
          <w:sz w:val="24"/>
          <w:szCs w:val="24"/>
        </w:rPr>
        <w:t xml:space="preserve"> местного бюджета на 2023 год и плановый период 2024 - 2025 годов согласно приложению 2 к настоящему решению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Утвердить в пределах общего объема расходов местного бюджета, установленного </w:t>
      </w:r>
      <w:hyperlink w:anchor="P16">
        <w:r>
          <w:rPr>
            <w:rStyle w:val="InternetLink"/>
            <w:sz w:val="24"/>
            <w:szCs w:val="24"/>
          </w:rPr>
          <w:t>пунктом 1</w:t>
        </w:r>
      </w:hyperlink>
      <w:r>
        <w:rPr>
          <w:sz w:val="24"/>
          <w:szCs w:val="24"/>
        </w:rPr>
        <w:t xml:space="preserve"> настоящего решения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1) </w:t>
      </w:r>
      <w:hyperlink w:anchor="P10532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разделам и подразделам бюджетной классификации расходов бюджетов Российской Федерации на 2023 год и плановый период 2024 - 2025 годов согласно приложению 3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2) ведомственную </w:t>
      </w:r>
      <w:hyperlink w:anchor="P11057">
        <w:r>
          <w:rPr>
            <w:rStyle w:val="InternetLink"/>
            <w:sz w:val="24"/>
            <w:szCs w:val="24"/>
          </w:rPr>
          <w:t>структуру</w:t>
        </w:r>
      </w:hyperlink>
      <w:r>
        <w:rPr>
          <w:sz w:val="24"/>
          <w:szCs w:val="24"/>
        </w:rPr>
        <w:t xml:space="preserve"> расходов бюджета города Бородино на 2023 год и плановый период 2024-2025 годов согласно приложению 4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3) </w:t>
      </w:r>
      <w:hyperlink w:anchor="P51925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23 год и плановый период 2024 - 2025 годов согласно приложению 5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Утвердить общий объем средств бюджета города Бородино на исполнение публичных нормативных обязательств города Бородино на 2023 год в сумме 461 700,00  рублей и  плановый период 2024-2025 годов в сумме 461 700,00 рублей ежегодно.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Установить, что руководитель финансового управления администрации города Бородино вправе в ходе исполнения настоящего решения вносить изменения в сводную бюджетную роспись бюджета города Бородино на 2023 год и плановый период 2024 - 2025 годов без внесения изменений в настоящее решение: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3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в случае перераспределения бюджетных ассигнований в пределах общего объема расходов, предусмотренных настоящим решением по главному распорядителю средств бюджета города Бородино, предусмотренных муниципальному бюджетному учреждению в виде субсидий, включая субсидии на финансовое обеспечение выполнения государствен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на сумму средств межбюджетных трансфертов, передаваемых из федерального  и краевого бюджета и бюджетов государственных внебюджетных фондов на осуществление отдельных целевых расходов на основании федеральных законов, и (или) правовых актов Президента Российской Федерации и Правительства Российской Федерации, и (или) соглашений, заключенных с главными распорядителями средств федерального и краевого бюджетов и бюджетов государственных внебюджетных фондов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в случае перераспределения между главными распорядителями средств бюджета города Бородино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местного бюджета, в пределах объема соответствующих межбюджетных трансфертов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 в случае перераспределения бюджетных ассигнований, необходимых для исполнения расходных обязательств города Бородино, софинансирование которых осуществляется из федерального  и краевого бюджета, включая новые расходные обязательства;</w:t>
      </w:r>
    </w:p>
    <w:p>
      <w:pPr>
        <w:pStyle w:val="ConsPlusNormal1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 в пределах общего объема средств субвенций, предусмотренных бюджету муниципального образования город Бородино настоящим решением, в случае перераспределения сумм указанных субвенций;</w:t>
      </w:r>
    </w:p>
    <w:p>
      <w:pPr>
        <w:pStyle w:val="ConsPlusNormal1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 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ConsPlusNormal1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1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Размеры денежного вознаграждения лиц, замещающих муниципальные должности города Бородино, размеры окладов денежного содержания по должностям муниципальной службы города Бородино, проиндексированные в 2020, 2022 годах, увеличиваются (индексируются):</w:t>
      </w:r>
    </w:p>
    <w:p>
      <w:pPr>
        <w:pStyle w:val="ConsPlusNormal1"/>
        <w:numPr>
          <w:ilvl w:val="0"/>
          <w:numId w:val="0"/>
        </w:numPr>
        <w:ind w:right="140"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 2023 году на 5,5 процента с 1 октября 2023 года;</w:t>
      </w:r>
    </w:p>
    <w:p>
      <w:pPr>
        <w:pStyle w:val="ConsPlusNormal1"/>
        <w:numPr>
          <w:ilvl w:val="0"/>
          <w:numId w:val="0"/>
        </w:numPr>
        <w:ind w:right="140"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2024 -2025 годов на коэффициент, равный 1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Заработная плата работников муниципальных учреждений,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на 5,5 процента с 1 октября 2023 год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2024–2025 годов на коэффициент, равный 1.</w:t>
      </w:r>
    </w:p>
    <w:p>
      <w:pPr>
        <w:pStyle w:val="Normal"/>
        <w:autoSpaceDE w:val="false"/>
        <w:ind w:right="14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Особенности использования средств, получаемых муниципальными казенными учреждениями в 2023 году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бюджета города Бородино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3)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Особенности исполнения бюджета города Бородино в 2023 году: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1) </w:t>
      </w:r>
      <w:bookmarkStart w:id="0" w:name="P131"/>
      <w:bookmarkEnd w:id="0"/>
      <w:r>
        <w:rPr>
          <w:sz w:val="24"/>
          <w:szCs w:val="24"/>
        </w:rPr>
        <w:t>установить, что не использованные по состоянию на 1 января 2023 года остатки межбюджетных трансфертов, предоставленных бюджетам муниципальных образований края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23 года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2) остатки средств местного бюджета на 1 января 2023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: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>на покрытие временных кассовых разрывов, возникающих в ходе исполнения местного бюджета в 2023 году, в полном объеме;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на увеличение бюджетных ассигнований на оплату заключенных от имени города Бородино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>в соответствии с условиями этих муниципальных контрактов оплате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3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сводную бюджетную роспись бюджета города Бородино по расходам на 2023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</w:t>
      </w:r>
      <w:hyperlink w:anchor="Par0">
        <w:r>
          <w:rPr>
            <w:rStyle w:val="InternetLink"/>
            <w:sz w:val="24"/>
            <w:szCs w:val="24"/>
          </w:rPr>
          <w:t xml:space="preserve">абзаце </w:t>
        </w:r>
      </w:hyperlink>
      <w:r>
        <w:rPr>
          <w:sz w:val="24"/>
          <w:szCs w:val="24"/>
        </w:rPr>
        <w:t>третьем настоящего пункта, осуществляется на основании предложений, представленных до 10 февраля 2023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3) </w:t>
      </w:r>
      <w:bookmarkStart w:id="1" w:name="P134"/>
      <w:bookmarkEnd w:id="1"/>
      <w:r>
        <w:rPr>
          <w:sz w:val="24"/>
          <w:szCs w:val="24"/>
        </w:rPr>
        <w:t xml:space="preserve"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3 года обязательствам (за исключением обязательств по муниципальным контрактам, предусмотренных в </w:t>
      </w:r>
      <w:hyperlink r:id="rId4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й статьи), производится главными распорядителями средств местного бюджета за счет утвержденных им бюджетных ассигнований на 2023 год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в составе расходов местного бюджета межбюджетные трансферты переданные городу Бородино для регулирования межбюджетных отношений согласно приложению 6 к настоящему решению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1) дотации бюджетам муниципальных образований края на частичную компенсацию расходов на оплату труда работников муниципальных учреждений на 2023 год в сумме 43 561 200,00 рублей, плановый период 2024 и 2025 годов в сумме рублей 43 561 200,00 рублей ежегодно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2) дотации на поддержку мер по обеспечению сбалансированности бюджетов  на 2023 год в сумме 124 233 300,00 рублей, на плановый период 2024-2025 годов в сумме 124 233 300,00 рублей ежегодно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3) дотации на выравнивание бюджетной обеспеченности на 2023 год в сумме 16 434 700,00 рублей, на плановый период 2024-2025 годов в сумме 13 147 800,00 рублей ежегодно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>4) субсидии на 2023 год в сумме 54 937 877,97 рублей, на 2024 год 22 309 258,37 рублей, на  2025 год в сумме 6 160 477,91 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5) субвенции на 2023 год в сумме 306 407 800,00  рублей, на 2024 год в сумме 306 304 000,00 рублей, на  2025 год в сумме 303 939 900,00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1) утвердить программу муниципальных внутренних заимствований города Бородино на 2023 год и плановый период 2024-2025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финансовое управление администрации города Бородино от имени городского округа города Бородино Красноярского края вправе привлекать кредиты от кредитных организаций, бюджетные кредиты от вышестоящего бюджета в целях финансирования дефицита бюджета города Бородино и погашения долговых обязательств города в пределах сумм, установленных программой муниципальных внутренних заимствований на 2023 год и плановый период 2024-2025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firstLine="567"/>
        <w:jc w:val="both"/>
        <w:outlineLvl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а за пользование кредитами от кредитных организаций определяется в соответствии с действующим законодательством на момент получения креди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установить, что однократное привлечение бюджетного кредита на пополнение остатка средств на едином счете местного бюджета, предоставляемого Красноярским краем за счет временно свободных средств единого счета краевого бюджета, в пределах сумм, установленных программой муниципальных внутренних заимствований города Бородино на 2023 год и плановый период 2024-2025 годов, не может превышать одной двенадцатой утвержденного объема доходов местного бюджета на соответствующий финансовый год, за исключением субсидий, субвенций и иных межбюджетных трансфертов, имеющих целевое назначение.</w:t>
      </w:r>
    </w:p>
    <w:p>
      <w:pPr>
        <w:pStyle w:val="Normal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 Утвердить объем капитальных вложений в объекты муниципальной собственности в соответствии с перечнем строек и объектов согласно приложению 8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3. Утвердить объем бюджетных ассигнований дорожного фонда бюджета города Бородино на 2023 год в сумме 1 503 400,00 рублей, на 2024 год в сумме 1 590 100,00  рублей, 2025 год в сумме 1 683 300,00 рублей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 Установить, что в расходной части бюджета города Бородино предусматривается резервный фонд на 2023 год и плановый период 2024-2025 годов в сумме  25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5. 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4 года в сумме 27 000 000,00 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5 года в сумме 51 000 000,00 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6 года в сумме 75 000 000,00 рублей, в том числе по муниципальным гарантиям 0,00 рублей.</w:t>
      </w:r>
    </w:p>
    <w:p>
      <w:pPr>
        <w:pStyle w:val="ConsPlusNormal1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6.  Установить, что муниципальные гарантии на 2023 год и плановый период 2024-2025 годы не предоставляются.    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юджетные ассигнования на исполнение муниципальных гарантий города Бородино по возможным гарантийным случаям на 2023 год и плановый период 2024 - 2025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7. 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right="140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8. Решение вступает в силу с 01 января 2023 года, но не ранее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right="140" w:firstLine="709"/>
        <w:jc w:val="both"/>
        <w:outlineLvl w:val="2"/>
        <w:rPr/>
      </w:pPr>
      <w:r>
        <w:rPr>
          <w:sz w:val="24"/>
          <w:szCs w:val="24"/>
        </w:rPr>
        <w:t>19. 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 xml:space="preserve">Председатель Бородинского </w:t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snapToGrid w:val="false"/>
              <w:spacing w:before="0" w:after="0"/>
              <w:ind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140" w:hanging="0"/>
              <w:jc w:val="center"/>
              <w:rPr/>
            </w:pPr>
            <w:r>
              <w:rPr/>
              <w:t>В.А. Маврин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right="14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A4733D53C8543538FA67933A3EE8644D40EE2D8F5B99A058001B3F39CA4415B7AD2ACEF7D379C6F0156B36D91EF2A6738DBE4C904750B6AAF16B12Cj8L7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7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Сотрудник</cp:lastModifiedBy>
  <cp:lastPrinted>2020-12-18T12:14:00Z</cp:lastPrinted>
  <dcterms:modified xsi:type="dcterms:W3CDTF">2022-11-11T06:16:00Z</dcterms:modified>
  <cp:revision>274</cp:revision>
  <dc:subject/>
  <dc:title> </dc:title>
</cp:coreProperties>
</file>