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 .12.2018 №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 423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9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 8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9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 8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9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 831 3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9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 8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730 85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853 3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730 85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853 3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730 85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853 3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730 85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853 3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864 576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4-12-22T15:10:00Z</cp:lastPrinted>
  <dcterms:modified xsi:type="dcterms:W3CDTF">2018-11-14T02:37:00Z</dcterms:modified>
  <cp:revision>138</cp:revision>
  <dc:subject/>
  <dc:title/>
</cp:coreProperties>
</file>