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764079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2018                                            г. Бородино                                         Проект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/>
      </w:pPr>
      <w:r>
        <w:rPr>
          <w:sz w:val="28"/>
          <w:szCs w:val="28"/>
        </w:rPr>
        <w:t>О бюджете города Бородино на 2019 год и плановый период 2020-2021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9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561 866 276,3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571 730 852,61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 9 864 576,22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9 864 576,22 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20 год и на 2021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20 год в сумме 568 589 077,25 рублей и на 2021 год в сумме 569 031 336,2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20 год в сумме  575 055 991,61 рублей, в том числе условно утвержденные расходы </w:t>
        <w:br/>
        <w:t>в сумме 7 234 704,79 рублей, и на 2021 год в сумме 578 453 399,85 рублей, в том числе условно утвержденные расходы в сумме 14 854 134,99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дефицит бюджета города Бородино на 2020 год в сумме 6 466 914,36 рублей и на 2021 год дефицит бюджета в сумме 9 422 063,57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4. источники внутреннего финансирования дефицита бюджета города Бородино на 2020 год в сумме 6 466 914,36 рублей и на 2021 год</w:t>
        <w:br/>
        <w:t>в сумме 9 422 063,57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9 год и плановый период 2020-2021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9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20-2021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9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20-2021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9 год и на плановый период 2020-2021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9 год и плановый период 2020-2021 годов в сумме 299 4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9 год и плановый период 2020-2021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1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 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5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6. на сумму не использованных по состоянию на 1 января 2019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9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7.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8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9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0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1.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2. В пределах общего объема соответствующей субвенции, предусмотренной настоящим решением, после распределения главными распорядителями бюджетных средств города Бородино на те же цели не распределенного между бюджетными учреждениями остатка средств субвен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3. По главным распорядителям средств местного бюджета с соответствующим увеличением бюджетных ассигнований, предоставляемых из средств краевого и местного бюджетов, - на сумму средств, предусмотренных настоящим решением для финансирования расходов на реализацию мероприятий приоритетных проектов (программ) города Бороди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и распределение бюджетных ассигнований на реализацию мероприятий приоритетных проектов (программ) города Бородино устанавливается администрацией города Бороди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4. В случае перераспределения бюджетных ассигнований, необходимых для исполнения расходных обязательств города Бородино, включая новые виды расходных обязательств, софинансирование которых осуществляется из краевого и федерального бюдже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, 2018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0-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овом периоде 2020-2021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9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ых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становить порядок исполнения бюджета города Бородино в 2019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.1. не использованные по состоянию на 1 января 2019 года остатки межбюджетных трансфертов, предоставленных бюджету города Бородино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9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9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9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9 год в сумме 1 903 600 рублей, плановый период 2020 год в сумме 1 903 600,00 рублей, плановый период 2021 год в сумме 1 522 9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9 год и плановый период 2020-2021 годов в сумме 59 942 2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9 год и плановый период 2020 - 2021 годов в сумме 60 653 5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4. субвенции на 2019 год в сумме 283 585 100,00 рублей, на 2020 год в сумме 284 956 500,00 рублей, на  2021 год в сумме 280 659 400,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9 год и плановый период 2020-2021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9 год и плановый период 2020-2021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9 год в сумме 606 600,00 рублей, на 2020 год в сумме 646 900,00 рублей, 2021 год в сумме 735 600,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9 год и плановый период 2020-2021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 24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1 года в сумме 30 4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2 года в сумме 39 8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3 221 862,89 рублей в 2019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3 514 923,74 рублей в 2020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 669 099,98 рублей в 2021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4 621 754,25 рублей на 2019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9 952 072,13 рублей на 2020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5 050 225,94 рублей на 2021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9 год и плановый период 2020-2021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16-10-10T09:49:00Z</cp:lastPrinted>
  <dcterms:modified xsi:type="dcterms:W3CDTF">2018-11-12T07:57:00Z</dcterms:modified>
  <cp:revision>168</cp:revision>
  <dc:subject/>
  <dc:title> </dc:title>
</cp:coreProperties>
</file>