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>депутатов от 25.06.2021 № 9-57р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0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0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9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 8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9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9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821 845,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31 703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621 845,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31 703,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25.06.2021 № 9-57р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0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0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 093 861,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44 342 474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 915 707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 674 178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4 2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2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621 845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31 703,98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18-02-26T13:13:00Z</cp:lastPrinted>
  <dcterms:modified xsi:type="dcterms:W3CDTF">2021-06-25T04:48:00Z</dcterms:modified>
  <cp:revision>122</cp:revision>
  <dc:subject/>
  <dc:title>Информация</dc:title>
</cp:coreProperties>
</file>