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ованию денеж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зервного фонда главы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1 полугодие  2017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8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9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Гаморкина И П</cp:lastModifiedBy>
  <cp:lastPrinted>2011-04-21T13:36:00Z</cp:lastPrinted>
  <dcterms:modified xsi:type="dcterms:W3CDTF">2017-05-04T08:38:00Z</dcterms:modified>
  <cp:revision>50</cp:revision>
  <dc:subject/>
  <dc:title>                             Приложение № 4</dc:title>
</cp:coreProperties>
</file>