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043899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РАСНОЯРСКИЙ КРА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ГОРОДСКОЙ ОКРУГ ГОРОД БОРОДИНО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БОРОДИНСКИЙ ГОРОДСКОЙ СОВЕТ ДЕПУТАТОВ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28.06.2024                                                        г. Бородино                                                      №  33-329р      </w:t>
      </w:r>
    </w:p>
    <w:p>
      <w:pPr>
        <w:pStyle w:val="Normal"/>
        <w:jc w:val="center"/>
        <w:rPr/>
      </w:pPr>
      <w:r>
        <w:rPr/>
        <w:t>Об исполнении бюджета  города Бородино за 2023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Бородинский 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Утвердить отчет об исполнении бюджета города Бородино за 2023 год, в том числе: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по доходам в сумме 1 031 813 329,30 руб.  и по расходам в сумме 1 049 330 725,16 руб. 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</w:t>
      </w:r>
      <w:r>
        <w:rPr>
          <w:color w:val="000000"/>
          <w:sz w:val="24"/>
          <w:szCs w:val="24"/>
        </w:rPr>
        <w:t>с дефицитом -17 517 395,86 руб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sz w:val="24"/>
          <w:szCs w:val="24"/>
        </w:rPr>
        <w:t xml:space="preserve">исполнение по источникам внутреннего финансирования дефицита городского бюджета за 2023 год в сумме 17 517 395,86 руб. 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4"/>
          <w:szCs w:val="24"/>
        </w:rPr>
        <w:t>Утвердить отдельные показатели к отчету об исполнении бюджета города Бородино за 2023 год, в том числе:</w:t>
      </w:r>
    </w:p>
    <w:p>
      <w:pPr>
        <w:pStyle w:val="TextBodyIndent"/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бюджета согласно приложению 1 к настоящему решению;</w:t>
      </w:r>
    </w:p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2 к настоящему решению.</w:t>
      </w:r>
    </w:p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ходы бюджета города Бородино по разделам и подразделам классификации расходов бюджета согласно приложению 3</w:t>
      </w:r>
      <w:r>
        <w:rPr/>
        <w:t xml:space="preserve">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4;</w:t>
            </w:r>
          </w:p>
        </w:tc>
      </w:tr>
    </w:tbl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дефицита бюджета согласно приложению 6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spacing w:before="0" w:after="120"/>
        <w:ind w:left="0" w:hanging="426"/>
        <w:jc w:val="both"/>
        <w:rPr/>
      </w:pPr>
      <w:r>
        <w:rPr>
          <w:sz w:val="24"/>
          <w:szCs w:val="24"/>
        </w:rPr>
        <w:tab/>
        <w:t xml:space="preserve">          другие показатели согласно приложениям 7,8,9,10,11,12,13,14 к настоящему реш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701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4"/>
          <w:szCs w:val="24"/>
        </w:rPr>
        <w:t>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А. Маврин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3-06-23T12:14:00Z</cp:lastPrinted>
  <dcterms:modified xsi:type="dcterms:W3CDTF">2024-06-27T04:13:00Z</dcterms:modified>
  <cp:revision>1160</cp:revision>
  <dc:subject/>
  <dc:title>БОРОДИНСКИЙ ГОРОДСКОЙ СОВЕТ ДЕПУТАТОВ</dc:title>
</cp:coreProperties>
</file>