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14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28.06.2024 №  33-329р      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предоставлению бюджетных инвестиций юридическим лицам, не являющимся муниципальными учреждениями и муниципальными унитарными предприятиями 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4-06-27T04:12:00Z</dcterms:modified>
  <cp:revision>69</cp:revision>
  <dc:subject/>
  <dc:title>                             Приложение № 4</dc:title>
</cp:coreProperties>
</file>