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полугодие  2021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1-05-12T06:31:00Z</dcterms:modified>
  <cp:revision>58</cp:revision>
  <dc:subject/>
  <dc:title>                             Приложение № 4</dc:title>
</cp:coreProperties>
</file>