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Приложение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к Решению Бородинского город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Совета депутатов от 23.06.2023 № 25-229р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«Об исполнении бюдж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города Бородино за 2022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2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3-06-23T04:56:00Z</dcterms:modified>
  <cp:revision>44</cp:revision>
  <dc:subject/>
  <dc:title>Приложение № 10</dc:title>
</cp:coreProperties>
</file>