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Приложение № 6</w:t>
      </w:r>
    </w:p>
    <w:p>
      <w:pPr>
        <w:pStyle w:val="Normal"/>
        <w:ind w:left="1247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 Решению городского Совета</w:t>
      </w:r>
    </w:p>
    <w:p>
      <w:pPr>
        <w:pStyle w:val="Normal"/>
        <w:ind w:left="12474" w:hanging="0"/>
        <w:rPr/>
      </w:pPr>
      <w:r>
        <w:rPr>
          <w:rFonts w:cs="Arial" w:ascii="Arial" w:hAnsi="Arial"/>
          <w:sz w:val="22"/>
          <w:szCs w:val="22"/>
        </w:rPr>
        <w:t xml:space="preserve">депутатов от 23.06.2023 № 25-229р  </w:t>
      </w:r>
    </w:p>
    <w:p>
      <w:pPr>
        <w:pStyle w:val="Normal"/>
        <w:ind w:left="12474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«Об исполнении бюджета  </w:t>
      </w:r>
    </w:p>
    <w:p>
      <w:pPr>
        <w:pStyle w:val="Normal"/>
        <w:ind w:left="1247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орода Бородино за 2022 год»    </w:t>
      </w:r>
    </w:p>
    <w:p>
      <w:pPr>
        <w:pStyle w:val="Normal"/>
        <w:ind w:left="12474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сточники внутреннего финансирования дефицита бюджета города Бородино за 2022 год</w:t>
      </w:r>
    </w:p>
    <w:p>
      <w:pPr>
        <w:pStyle w:val="Normal"/>
        <w:ind w:right="3013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ind w:right="1591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руб.</w:t>
      </w:r>
    </w:p>
    <w:tbl>
      <w:tblPr>
        <w:tblW w:w="13465" w:type="dxa"/>
        <w:jc w:val="left"/>
        <w:tblInd w:w="13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382"/>
        <w:gridCol w:w="2126"/>
        <w:gridCol w:w="2069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источ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о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000 01 02 00 00 00 0000 00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 500 0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2 000 0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000 01 02  00 00 00 0000 700 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 500 000,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 000 0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0001 02  00 00 04 0000 71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ивлечение городскими округами  кредитов от кредитных организаций 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 500 000,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 000 0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0001 02 00 00 00 0000 80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5 000 000,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7 000 0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00 01 02 00 00 04 0000 81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5 000 000,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7 000 0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3 00 00 00 0000 00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 975 000,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 975 0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3 01 00 00 0000 00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 975 000,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 975 0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00 01 03 01 00 00 0000 80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 975 000,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 975 0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00 01 03 01 00 04 0000 81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ами 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 975 000,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 975 0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000 01 00 00 00 00 0000 000  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Изменение остатков средст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 119 593,2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231 013,2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00 01 05 00 00 00 0000 50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983 590 740,3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985 733 897,4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00 01 05 02 00 00 0000 50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Увеличение прочих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983 590 740,3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985 733 897,4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00 01 05 02 01 00 0000 51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983 590 740,3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985 733 897,4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00 01 05 02 01 04 0000 51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983 590 740,3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985 733 897,4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00 01 00 00 00 00 0000 60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остатков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6 710 333,5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5 502 884,2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00 01 05 02 00 00 0000 60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6 710 333,5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5 502 884,2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00 01 05 02 01 00 0000 61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меньшение прочих остатков  денежных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6 710 333,5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5 502 884,2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00 01 05 02 01 04 0000 61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6 710 333,5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5 502 884,2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 источников финанс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 644 593,2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3 206 013,2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ind w:left="120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Приложение № 7</w:t>
      </w:r>
    </w:p>
    <w:p>
      <w:pPr>
        <w:pStyle w:val="Normal"/>
        <w:ind w:left="1247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 Решению городского Совета</w:t>
      </w:r>
    </w:p>
    <w:p>
      <w:pPr>
        <w:pStyle w:val="Normal"/>
        <w:ind w:left="12474" w:hanging="0"/>
        <w:rPr/>
      </w:pPr>
      <w:r>
        <w:rPr>
          <w:rFonts w:cs="Arial" w:ascii="Arial" w:hAnsi="Arial"/>
          <w:sz w:val="22"/>
          <w:szCs w:val="22"/>
        </w:rPr>
        <w:t xml:space="preserve">депутатов от        .2023 №  </w:t>
      </w:r>
    </w:p>
    <w:p>
      <w:pPr>
        <w:pStyle w:val="Normal"/>
        <w:ind w:left="1247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«Об исполнении бюджета  </w:t>
      </w:r>
    </w:p>
    <w:p>
      <w:pPr>
        <w:pStyle w:val="Normal"/>
        <w:ind w:left="12474" w:hanging="0"/>
        <w:rPr/>
      </w:pPr>
      <w:r>
        <w:rPr>
          <w:rFonts w:cs="Arial" w:ascii="Arial" w:hAnsi="Arial"/>
          <w:sz w:val="22"/>
          <w:szCs w:val="22"/>
        </w:rPr>
        <w:t xml:space="preserve">города Бородино за 2022 год»    </w:t>
      </w:r>
    </w:p>
    <w:p>
      <w:pPr>
        <w:pStyle w:val="Normal"/>
        <w:ind w:left="709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Источники внутреннего финансирования дефицита бюджета  города по кодам групп, подгрупп, статей,</w:t>
      </w:r>
    </w:p>
    <w:p>
      <w:pPr>
        <w:pStyle w:val="Normal"/>
        <w:ind w:left="70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видов источников финансирования дефицита бюджета классификации операций сектора госуправления,</w:t>
      </w:r>
    </w:p>
    <w:p>
      <w:pPr>
        <w:pStyle w:val="Normal"/>
        <w:ind w:left="709" w:hanging="0"/>
        <w:jc w:val="center"/>
        <w:rPr/>
      </w:pPr>
      <w:r>
        <w:rPr>
          <w:rFonts w:cs="Arial" w:ascii="Arial" w:hAnsi="Arial"/>
        </w:rPr>
        <w:t>относящихся к источникам финансирования дефицита бюджета за 2022год</w:t>
      </w:r>
    </w:p>
    <w:p>
      <w:pPr>
        <w:pStyle w:val="Normal"/>
        <w:tabs>
          <w:tab w:val="clear" w:pos="708"/>
          <w:tab w:val="left" w:pos="14884" w:leader="none"/>
        </w:tabs>
        <w:ind w:left="709" w:right="1307" w:hanging="0"/>
        <w:jc w:val="right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руб.</w:t>
      </w:r>
    </w:p>
    <w:tbl>
      <w:tblPr>
        <w:tblW w:w="13890" w:type="dxa"/>
        <w:jc w:val="left"/>
        <w:tblInd w:w="1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898"/>
        <w:gridCol w:w="2047"/>
        <w:gridCol w:w="2057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center"/>
              <w:rPr/>
            </w:pPr>
            <w:r>
              <w:rPr>
                <w:rFonts w:cs="Arial" w:ascii="Arial" w:hAnsi="Arial"/>
              </w:rPr>
              <w:t>Наименование источник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о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1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39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ступления на счета бюджетов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983 590 740,3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985 733 897,4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1 05 00 00 00 0000 51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983 590 740,3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985 733 897,4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4 0000 51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а городского округ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983 590 740,3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985 733 897,4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1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39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ыбытие со счетов бюджетов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86 710 333,5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85 502 884,2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0 0000 61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6 710 333,5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5 502 884,2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4 0000 61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а городского округ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6 710 333,5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5 502 884,2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1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39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величение задолженности по внутреннему государственному (муниципальному) долгу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 500 000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 000 0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2  00 00 04 0000 71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39"/>
              <w:rPr/>
            </w:pPr>
            <w:r>
              <w:rPr>
                <w:rFonts w:cs="Arial" w:ascii="Arial" w:hAnsi="Arial"/>
              </w:rPr>
              <w:t>Привлеч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 500 000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 000 0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1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39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меньшение задолженности по внутреннему государственному (муниципальному) долгу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39 975 000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41 975 0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2 00 00 04 0000 81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39"/>
              <w:rPr/>
            </w:pPr>
            <w:r>
              <w:rPr>
                <w:rFonts w:cs="Arial" w:ascii="Arial" w:hAnsi="Arial"/>
              </w:rPr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5 000 000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7 000 0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1 00 04 0000 81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39"/>
              <w:rPr/>
            </w:pPr>
            <w:r>
              <w:rPr>
                <w:rFonts w:cs="Arial" w:ascii="Arial" w:hAnsi="Arial"/>
              </w:rPr>
              <w:t>Погашение бюджетами 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 975 000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 975 0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 источников финансирования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 644 593,2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3 206 013,25</w:t>
            </w:r>
          </w:p>
        </w:tc>
      </w:tr>
    </w:tbl>
    <w:p>
      <w:pPr>
        <w:pStyle w:val="Normal"/>
        <w:ind w:left="70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orient="landscape" w:w="16838" w:h="11906"/>
      <w:pgMar w:left="244" w:right="26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02:40:00Z</dcterms:created>
  <dc:creator>Оля</dc:creator>
  <dc:description/>
  <cp:keywords/>
  <dc:language>en-US</dc:language>
  <cp:lastModifiedBy>Сотрудник</cp:lastModifiedBy>
  <cp:lastPrinted>2023-02-28T11:28:00Z</cp:lastPrinted>
  <dcterms:modified xsi:type="dcterms:W3CDTF">2023-06-23T04:57:00Z</dcterms:modified>
  <cp:revision>144</cp:revision>
  <dc:subject/>
  <dc:title>Информация</dc:title>
</cp:coreProperties>
</file>