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689918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 ГОРОДСКОЙ  СОВЕТ 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23.06.2023                                                      г. Бородино                                                      № 25-229р              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2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2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934 587 442,04 руб.  и  по расходам в сумме 931 381 428,79 руб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профицитом 3 206 013,25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2 год в сумме  -3 206 013,25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2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3-06-23T12:14:00Z</cp:lastPrinted>
  <dcterms:modified xsi:type="dcterms:W3CDTF">2023-06-23T05:15:00Z</dcterms:modified>
  <cp:revision>1147</cp:revision>
  <dc:subject/>
  <dc:title>БОРОДИНСКИЙ ГОРОДСКОЙ СОВЕТ ДЕПУТАТОВ</dc:title>
</cp:coreProperties>
</file>