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Приложение № 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Решению Бородинского городского Сов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депутатов от 24.06.2022 № 16-132р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города Бородино за 2021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  долг по состоянию на 01.01.2022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21</w:t>
      </w:r>
      <w:r>
        <w:rPr>
          <w:rFonts w:cs="Arial" w:ascii="Arial" w:hAnsi="Arial"/>
        </w:rPr>
        <w:t xml:space="preserve"> года муниципальный долг составлял  5 000 00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В течение 2021 года были получены кредиты в сумме 19 975 000 руб., в т.ч.  от 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Кредитных организаций – 15 000 000 руб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Бюджетный кредит – 4 975 00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В течение 2021 года были погашены кредиты в сумме 20 000 000  руб., в том числе 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</w:t>
      </w:r>
      <w:r>
        <w:rPr>
          <w:rFonts w:cs="Arial" w:ascii="Arial" w:hAnsi="Arial"/>
          <w:color w:val="000000"/>
        </w:rPr>
        <w:t>организациям – 20 000 000 руб.</w:t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22</w:t>
      </w:r>
      <w:r>
        <w:rPr>
          <w:rFonts w:cs="Arial" w:ascii="Arial" w:hAnsi="Arial"/>
        </w:rPr>
        <w:t xml:space="preserve"> года муниципальный долг составляет 4 975 000 руб., в том числе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организациям </w:t>
      </w:r>
      <w:r>
        <w:rPr>
          <w:rFonts w:cs="Arial" w:ascii="Arial" w:hAnsi="Arial"/>
          <w:color w:val="000000"/>
        </w:rPr>
        <w:t>– 0 руб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Бюджетный кредит – 4 975 000 руб.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Сотрудник</cp:lastModifiedBy>
  <cp:lastPrinted>2018-02-22T08:54:00Z</cp:lastPrinted>
  <dcterms:modified xsi:type="dcterms:W3CDTF">2022-06-24T05:13:00Z</dcterms:modified>
  <cp:revision>79</cp:revision>
  <dc:subject/>
  <dc:title>                                                                                                                  Приложение №</dc:title>
</cp:coreProperties>
</file>