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24.06.2022 № 16-132р 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1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1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9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9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0 0000 7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9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42 68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 161,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242 68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42 161,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    2022 №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1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1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 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242 68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42 161,80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22-01-24T10:51:00Z</cp:lastPrinted>
  <dcterms:modified xsi:type="dcterms:W3CDTF">2022-06-24T05:17:00Z</dcterms:modified>
  <cp:revision>132</cp:revision>
  <dc:subject/>
  <dc:title>Информация</dc:title>
</cp:coreProperties>
</file>