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Решению Бородинского город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Совета депутатов от          2024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«Об исполнении бюджета гор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Бородино за 2023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города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24-04-15T09:16:00Z</dcterms:modified>
  <cp:revision>48</cp:revision>
  <dc:subject/>
  <dc:title>Приложение № 10</dc:title>
</cp:coreProperties>
</file>