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1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 Решению Бородинского городского                                Совета депутатов от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.2023 №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«Об исполнении бюдж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города Бородино за 2022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гарантий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2022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13-06-13T08:21:00Z</cp:lastPrinted>
  <dcterms:modified xsi:type="dcterms:W3CDTF">2022-12-06T07:59:00Z</dcterms:modified>
  <cp:revision>43</cp:revision>
  <dc:subject/>
  <dc:title>Приложение № 10</dc:title>
</cp:coreProperties>
</file>