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 6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 xml:space="preserve">депутатов от    .2023 №  </w:t>
      </w:r>
    </w:p>
    <w:p>
      <w:pPr>
        <w:pStyle w:val="Normal"/>
        <w:ind w:left="1247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ода Бородино за 2022 год»    </w:t>
      </w:r>
    </w:p>
    <w:p>
      <w:pPr>
        <w:pStyle w:val="Normal"/>
        <w:ind w:left="1247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чники внутреннего финансирования дефицита бюджета города Бородино за 2022 год</w:t>
      </w:r>
    </w:p>
    <w:p>
      <w:pPr>
        <w:pStyle w:val="Normal"/>
        <w:ind w:right="3013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right="1591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руб.</w:t>
      </w:r>
    </w:p>
    <w:tbl>
      <w:tblPr>
        <w:tblW w:w="13465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82"/>
        <w:gridCol w:w="2126"/>
        <w:gridCol w:w="206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500 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00 01 02  00 00 00 0000 700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 5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01 02  00 00 04 0000 7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 5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01 02 00 00 00 0000 8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 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2 00 00 04 0000 8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 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0 00 00 0000 0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975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975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3 01 00 04 0000 8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01 00 00 00 00 0000 000 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Изменение остатков средст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119 593,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31 013,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3 590 740,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5 733 897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3 590 740,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5 733 897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3 590 740,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5 733 897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5 02 01 04 0000 5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3 590 740,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5 733 897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0 00 00 00 0000 6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 710 333,5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 502 884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 710 333,5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 502 884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 710 333,5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 502 884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5 02 01 04 0000 6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 710 333,5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 502 884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ов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644 593,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 206 013,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 7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 xml:space="preserve">депутатов от        .2023 №  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 xml:space="preserve">города Бородино за 2022 год»    </w:t>
      </w:r>
    </w:p>
    <w:p>
      <w:pPr>
        <w:pStyle w:val="Normal"/>
        <w:ind w:left="70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 бюджета  города по кодам групп, подгрупп, статей,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относящихся к источникам финансирования дефицита бюджета за 2022год</w:t>
      </w:r>
    </w:p>
    <w:p>
      <w:pPr>
        <w:pStyle w:val="Normal"/>
        <w:tabs>
          <w:tab w:val="clear" w:pos="708"/>
          <w:tab w:val="left" w:pos="14884" w:leader="none"/>
        </w:tabs>
        <w:ind w:left="709" w:right="1307" w:hanging="0"/>
        <w:jc w:val="righ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б.</w:t>
      </w:r>
    </w:p>
    <w:tbl>
      <w:tblPr>
        <w:tblW w:w="1389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98"/>
        <w:gridCol w:w="2047"/>
        <w:gridCol w:w="205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 на счета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983 590 740,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985 733 897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05 00 00 00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3 590 740,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5 733 897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3 590 740,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5 733 897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ытие со счето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6 710 333,5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5 502 884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 710 333,5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 502 884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 710 333,5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 502 884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 500 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 00 00 04 0000 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rFonts w:cs="Arial" w:ascii="Arial" w:hAnsi="Arial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 500 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9 975 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41 975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rFonts w:cs="Arial" w:ascii="Arial" w:hAnsi="Arial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 000 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4 0000 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rFonts w:cs="Arial" w:ascii="Arial" w:hAnsi="Arial"/>
              </w:rPr>
              <w:t>Погашение бюджетами 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ов финансирова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644 593,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 206 013,25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244" w:right="2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2:40:00Z</dcterms:created>
  <dc:creator>Оля</dc:creator>
  <dc:description/>
  <cp:keywords/>
  <dc:language>en-US</dc:language>
  <cp:lastModifiedBy>Сотрудник</cp:lastModifiedBy>
  <cp:lastPrinted>2023-02-28T11:28:00Z</cp:lastPrinted>
  <dcterms:modified xsi:type="dcterms:W3CDTF">2023-03-01T06:28:00Z</dcterms:modified>
  <cp:revision>143</cp:revision>
  <dc:subject/>
  <dc:title>Информация</dc:title>
</cp:coreProperties>
</file>