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81072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РАСНОЯРСКИЙ КРА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ГОРОДСКОЙ ОКРУГ ГОРОД БОРОДИНО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БОРОДИНСКИЙ  ГОРОДСКОЙ  СОВЕТ  ДЕПУТАТОВ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         </w:t>
      </w:r>
      <w:r>
        <w:rPr/>
        <w:t xml:space="preserve">.2023                                                      г. Бородино                                                      №                  </w:t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города  Бородино за 2022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     </w:t>
      </w: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. Утвердить отчет об исполнении бюджета города Бородино за 2022 год, в том числ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по доходам в сумме 934 587 442,04 руб.  и  по расходам в сумме 931 381 428,79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</w:t>
      </w:r>
      <w:r>
        <w:rPr>
          <w:color w:val="000000"/>
          <w:sz w:val="24"/>
          <w:szCs w:val="24"/>
        </w:rPr>
        <w:t>с профицитом 3 206 013,25 руб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по источникам внутреннего финансирования дефицита  городского бюджета за 2022 год в сумме  -3 206 013,25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 Утвердить отдельные показатели к отчету об исполнении бюджета города Бородино за 2022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5;</w:t>
            </w:r>
          </w:p>
        </w:tc>
      </w:tr>
    </w:tbl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Решение подлежит опубликованию 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TextBodyIndent"/>
        <w:tabs>
          <w:tab w:val="clear" w:pos="708"/>
          <w:tab w:val="left" w:pos="-170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5. 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А. Маврин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1-02-24T12:43:00Z</cp:lastPrinted>
  <dcterms:modified xsi:type="dcterms:W3CDTF">2023-03-01T07:02:00Z</dcterms:modified>
  <cp:revision>1144</cp:revision>
  <dc:subject/>
  <dc:title>БОРОДИНСКИЙ ГОРОДСКОЙ СОВЕТ ДЕПУТАТОВ</dc:title>
</cp:coreProperties>
</file>