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Приложение 12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к Решению Бородинского городского 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депутатов от №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города Бородино за 2021 год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гарантий гор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за 2021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гарант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Сотрудник ФУ</cp:lastModifiedBy>
  <cp:lastPrinted>2013-06-13T08:21:00Z</cp:lastPrinted>
  <dcterms:modified xsi:type="dcterms:W3CDTF">2023-06-06T09:21:00Z</dcterms:modified>
  <cp:revision>41</cp:revision>
  <dc:subject/>
  <dc:title>Приложение № 10</dc:title>
</cp:coreProperties>
</file>