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6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путатов от № </w:t>
      </w:r>
    </w:p>
    <w:p>
      <w:pPr>
        <w:pStyle w:val="Normal"/>
        <w:ind w:left="1247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ода Бородино за 2021 год»    </w:t>
      </w:r>
    </w:p>
    <w:p>
      <w:pPr>
        <w:pStyle w:val="Normal"/>
        <w:ind w:left="12474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и внутреннего финансирования дефицита бюджета города Бородино за 2021 год</w:t>
      </w:r>
    </w:p>
    <w:p>
      <w:pPr>
        <w:pStyle w:val="Normal"/>
        <w:ind w:right="3013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right="159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руб.</w:t>
      </w:r>
    </w:p>
    <w:tbl>
      <w:tblPr>
        <w:tblW w:w="13465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82"/>
        <w:gridCol w:w="2126"/>
        <w:gridCol w:w="206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009 01 02 00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9 01 02  00 00 00 0000 700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 00 00 04 0000 7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 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00 00 00 0000 8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2 00 00 04 0000 8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3 00 00 00 0000 0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3 01 00 00 0000 7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3 01 00 04 0000 7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 00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3 01 00 00 0000 8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3 01 00 04 0000 8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9 01 00 00 00 00 0000 000  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242 68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67 161,8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0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0 00 0000 5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0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4 0000 5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9 01 00 00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0 00 0000 60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0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меньшение прочих остатков 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 01 05 02 01 04 0000 610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242 680,3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42 161,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№ 7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городского Совета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депутатов от        2022 №  </w:t>
      </w:r>
    </w:p>
    <w:p>
      <w:pPr>
        <w:pStyle w:val="Normal"/>
        <w:ind w:left="1247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Об исполнении бюджета  </w:t>
      </w:r>
    </w:p>
    <w:p>
      <w:pPr>
        <w:pStyle w:val="Normal"/>
        <w:ind w:left="12474" w:hanging="0"/>
        <w:rPr/>
      </w:pPr>
      <w:r>
        <w:rPr>
          <w:rFonts w:cs="Arial" w:ascii="Arial" w:hAnsi="Arial"/>
          <w:sz w:val="22"/>
          <w:szCs w:val="22"/>
        </w:rPr>
        <w:t xml:space="preserve">города Бородино за 2021 год»    </w:t>
      </w:r>
    </w:p>
    <w:p>
      <w:pPr>
        <w:pStyle w:val="Normal"/>
        <w:ind w:left="70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относящихся к источникам финансирования дефицита бюджета за 2021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98"/>
        <w:gridCol w:w="2047"/>
        <w:gridCol w:w="20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 на счета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816 516 113,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5 00 00 00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6 516 113,7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11 830 346,9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бытие со счето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8 758 794,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 758 794,0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 897 508,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 00 00 04 0000 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4 0000 7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5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 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 000,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4 0000 8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rFonts w:cs="Arial" w:ascii="Arial" w:hAnsi="Arial"/>
              </w:rPr>
              <w:t>Погашение бюджетами 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источников финансирова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 242 680,3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042 161,80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40:00Z</dcterms:created>
  <dc:creator>Оля</dc:creator>
  <dc:description/>
  <cp:keywords/>
  <dc:language>en-US</dc:language>
  <cp:lastModifiedBy>Сотрудник ФУ</cp:lastModifiedBy>
  <cp:lastPrinted>2022-01-24T10:51:00Z</cp:lastPrinted>
  <dcterms:modified xsi:type="dcterms:W3CDTF">2023-06-06T09:22:00Z</dcterms:modified>
  <cp:revision>133</cp:revision>
  <dc:subject/>
  <dc:title>Информация</dc:title>
</cp:coreProperties>
</file>