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40"/>
        <w:gridCol w:w="3171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Совета депутатов от           №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17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49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18-2019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92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7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8-2019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 900 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 894,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88 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75 978,9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3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 1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 550 245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3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 1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 550 245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3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 1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 550 245,7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1 308 227,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 160 83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 550 245,7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302 333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163 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474 266,8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302 333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163 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474 266,88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302 333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163 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474 266,88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302 333,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163 5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 474 266,88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 094 105,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702 688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975 978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 ФУ</cp:lastModifiedBy>
  <cp:lastPrinted>2014-12-22T15:10:00Z</cp:lastPrinted>
  <dcterms:modified xsi:type="dcterms:W3CDTF">2016-11-09T05:09:00Z</dcterms:modified>
  <cp:revision>110</cp:revision>
  <dc:subject/>
  <dc:title/>
</cp:coreProperties>
</file>