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379933" r:id="rId2"/>
        </w:objec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РОДИНСКИЙ  ГОРОДСКОЙ  СОВЕТ  ДЕПУТАТОВ </w:t>
      </w:r>
    </w:p>
    <w:p>
      <w:pPr>
        <w:pStyle w:val="Style1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rPr>
          <w:sz w:val="6"/>
          <w:szCs w:val="6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.2016                                             г. Бородино                                   Проект              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ind w:right="5810" w:hanging="0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Бородино на 2017 год и плановый период 2018-2019 годов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города Бородино, Бородинский городской Совет депутатов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города Бородино  </w:t>
        <w:br/>
        <w:t>1.1. на 2017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1. прогнозируемый общий объем доходов бюджета города Бородино в сумме 478 208 227,5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2. общий объем расходов бюджета города Бородино в сумме 485 673 024,43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1.3. дефицит бюджета города Бородино в сумме  7 464 796,85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1.4. источники внутреннего финансирования дефицита бюджета города Бородино в сумме 7 464 796,85 рублей согласно приложению 1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 на плановый период 2018 год и на 2019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1. прогнозируемый общий объем доходов бюджета города Бородино  </w:t>
        <w:br/>
        <w:t>на 2018 год в сумме 483 360 833,29 рублей и на 2019 год в сумме 493 650 245,78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2. общий объем расходов бюджета города Бородино на 2018 год в сумме  484 112 150,71 рублей, в том числе условно утвержденные расходы </w:t>
        <w:br/>
        <w:t>в сумме 6 281 423,77 рублей, и на 2019 год в сумме 490 724 175,73 рублей, в том числе условно утвержденные расходы в сумме 12 893 448,79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1.2.3. дефицит бюджета города Бородино на 2018 год в сумме 751 317,42 рублей и на 2019 год профицит бюджета в сумме 2 926 070,05 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1.2.4. источники внутреннего финансирования дефицита бюджета города Бородино на 2018 год в сумме 751 317,42 рублей и на 2019 год </w:t>
        <w:br/>
        <w:t>в сумме -2 926 070,05 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еречень и коды главных администраторов доходов и 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перечень главных администраторов источников внутреннего финансирования дефицита бюджета города Бородино и закрепленные за ними источники внутреннего финансирования дефицита бюджета города Бородино согласно приложению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доходы бюджета города Бородино на 2017 год и плановый период 2018-2019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города Бородино, установленного статьей 1 настоящего реш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1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2017 год согласно приложению 5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2. распределение бюджетных ассигнований по разделам, подразделам, целевым статьям (муниципальным программам города Бородино и непрограммным направлениям деятельности), группам и подгруппам видов расходов бюджетной классификации расходов бюджетов Российской Федерации на плановый период 2018-2019 годов согласно приложению 6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5.3. ведомственную структуру расходов бюджета города Бородино на 2017 год согласно приложению 7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4.ведомственную структуру расходов бюджета города Бородино </w:t>
        <w:br/>
        <w:t xml:space="preserve">на плановый период 2018-2019 годов согласно приложению </w:t>
        <w:br/>
        <w:t>8 к настоящему решени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sz w:val="28"/>
          <w:szCs w:val="28"/>
        </w:rPr>
        <w:t>5.5.распределение бюджетных ассигнований по целевым статьям (муниципальным программам города Бородино и непрограммным направлениям деятельности), группам и подгруппам видов расходов, разделам, подразделам классификации расходов бюджета города Бородино на 2017 год и на плановый период 2018-2019 годов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общий объем средств бюджета города Бородино на исполнение публичных нормативных обязательств города Бородино на 2017 год и плановый период 2018-2019годов в сумме 3 509 9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становить, что руководитель финансового управления администрации города Бородино вправе в ходе исполнения настоящего решения  вносить изменения в сводную бюджетную роспись бюджета города Бородино на 2017 год и плановый период 2018-2019 годов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7.1.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</w:t>
        <w:br/>
        <w:t>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2. в случаях образования, переименования, реорганизации, ликвидации органов местного самоуправления (и подведомственных им казенных учреждений) города Бородино, перераспределения их полномочий и (или)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3. в случаях переименования, реорганизации, ликвидации, создания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4.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собственности города Бородино и приобретение объектов недвижимого имущества в муниципальную собственность города Бородино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7.5.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6.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а Бородино муниципальным бюджетным или автономным учреждениям в виде субсидий на цели, не связанные с финансовым обеспечением выполнения муниципального зада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7.7. на сумму средств межбюджетных трансфертов, передаваемых </w:t>
        <w:br/>
        <w:t>из федерального бюджета, краевого бюджета  и бюджетов государственных внебюджетных фондов на осуществление отдельных целевых расходов на основании федеральных законов и (или) правовых актов Президента Российской Федерации и Правительства Российской Федерации и (или) соглашений, заключенных с главными распорядителями средств краевого бюджета и бюджетов государственных внебюджетных фондов, и (или) уведомлений главных распорядителей средств краевого бюджета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8. в случае уменьшения суммы средств межбюджетных трансфертов из федерального и краевого бюджетов и бюджетов государственных внебюджетных фонд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9. по главным распорядителям средств бюджета города Бородино </w:t>
        <w:br/>
        <w:t xml:space="preserve">и входящим в их состав муниципальным учреждениям,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рядок предоставления и распределение субсидий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0. по главным распорядителям средств бюджета города Бородино и входящим в их состав муниципальным учреждениям с соответствующим увеличением объема средств субвенций, субсидий, предоставляемых местным бюджетам из краевого бюджета, - на сумму средств, предусмотренных настоящим решением для финансирования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. Порядок предоставления и распределение субсидий бюджетам муниципальных образований края на частичное финансирование (возмещение) расходов на персональные выплаты, устанавливаемые в целях повышения оплаты труда молодым специалистам, персональные выплаты, устанавливаемые с учётом опыта работы при наличии учёной степени, почётного звания, нагрудного знака (значка), устанавливаются Правительством Красноярского кра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1. в пределах общего объема средств субвенций, предусмотренных бюджету города Бородино настоящим решением, в случае перераспределения сумм указанных субвенци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2. в пределах объема соответствующей субвенции, предусмотренной настоящим решением, в случае перераспределения сумм указанных субвенций между муниципальными учреждениями города Бородино на основании отчетов органов местного самоуправ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3. в пределах общего объема средств, предусмотренных настоящим решением для финансирования мероприятий в рамках одной муниципальной программы города Бородино, после внесения изменений в указанную программу в установленном порядк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4. на сумму остатков средств,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 казенным учреждениям), осуществляемой казенными учреждениями, по состоянию на 1 января 2017 года, которые направляются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5. на сумму не использованных по состоянию на 1 января 2017 года остатков межбюджетных трансфертов, полученных из бюджетов государственных внебюджетных фондов, имеющих целевое назначение, которые направляются в 2017 году на те же це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7.16. в случае перераспределения между главными распорядителями средств местного бюджета бюджетных ассигнований на осуществление расходов за счет межбюджетных трансфертов, поступающих из федерального бюджета и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федерального бюджета и краевого бюджета, в пределах объема соответствующих межбюджетных трансфер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7.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8.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местного бюджета, в пределах общего объема средст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19. в случае перераспределения бюджетных ассигнований, предусмотренных на выплату пособий, компенсаций и иных социальных выплат гражданам, не отнесенных к публичным нормативным обязательствам, в пределах общего объема расходов, предусмотренных главному распорядителю средств местного бюдже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20. в случае принятия решения</w:t>
      </w:r>
      <w:r>
        <w:rPr/>
        <w:t xml:space="preserve"> </w:t>
      </w:r>
      <w:r>
        <w:rPr>
          <w:sz w:val="28"/>
          <w:szCs w:val="28"/>
        </w:rPr>
        <w:t xml:space="preserve">о сокращении межбюджетных трансфертов, предоставляемых из краевого бюджета местным бюджетам, при несоблюдении соответствующими органами местного самоуправления условий предоставления межбюджетных трансфертов из краевого бюджета, а также при нарушении предельных значений дефицита местного бюджета, муниципального долга и расходов на обслуживание муниципального долга, установленных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в случаях, предусмотренных </w:t>
      </w:r>
      <w:hyperlink r:id="rId5">
        <w:r>
          <w:rPr>
            <w:rStyle w:val="InternetLink"/>
            <w:sz w:val="28"/>
            <w:szCs w:val="28"/>
          </w:rPr>
          <w:t>главой 30</w:t>
        </w:r>
      </w:hyperlink>
      <w:r>
        <w:rPr>
          <w:sz w:val="28"/>
          <w:szCs w:val="28"/>
        </w:rPr>
        <w:t xml:space="preserve"> Бюджетного кодекса Российской Федераци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обенности использования средств, получаемых муниципальными казенными учреждениями в 2017 году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 Доходы от сдачи в аренду имущества, находящегося в муниципальной собственности и переданного в оперативное управление  муниципальным казенным учреждениям, от платных услуг, оказываемых муниципальными казенными учреждениями, безвозмездные поступления от физических </w:t>
        <w:br/>
        <w:t xml:space="preserve">и юридических лиц,  в том числе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</w:t>
        <w:br/>
        <w:t xml:space="preserve">в аренду имущества и от приносящей доход деятельности), направляются </w:t>
        <w:br/>
        <w:t xml:space="preserve">в пределах сумм, фактически поступивших в доход местного бюджета </w:t>
        <w:br/>
        <w:t xml:space="preserve">и отраженных на лицевых счетах муниципальных казенных учреждений, </w:t>
        <w:br/>
        <w:t>на обеспечение их деятельности в соответствии с бюджетной сметой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8.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8.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а Бородин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е распорядители средств  бюджета города Бородин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города Бородино осуществляет зачисление денежных средств на лицевые счета соответствующих муниципальных казенных учреждений, открытые в отделе № 3 УФК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становить порядок исполнения бюджета города Бородино в 2017 году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9.1. не использованные по состоянию на 1 января 2017 года остатки межбюджетных трансфертов, предоставленных бюджету города Бородино за счет средств федерального бюджета в форме субвенций, субсидий и иных межбюджетных трансфертов, имеющих целевое назначение, подлежат возврату в краевой бюджет в течение первых 10 рабочих дней 2017 год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2. остатки средств местного бюджета на 1 января 2017 года в полном объеме, за исключением неиспользованных остатков межбюджетных трансфертов, полученных из федеральн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 возникающих в ходе исполнения местного бюджета в 2017 году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 также на увеличение бюджетных ассигнований на оплату заключенных от имени города муниципальных контрактов на поставку товаров, выполнение работ, оказание услуг (за исключением муниципальных контрактов, предусматривающих осуществление капитальных вложений в объекты муниципальной собственности), подлежавших </w:t>
        <w:br/>
        <w:t xml:space="preserve">в соответствии с условиями этих муниципальных контрактов оплате </w:t>
        <w:br/>
        <w:t>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7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по расходам на 2017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7 года главными распорядителями средств местного бюджета в финансовое управление администрации города Бородино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9.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7 года обязательствам за исключением обязательств по государственным контрактам, предусмотренных в пункте 2 настоящей статьи), производится главными распорядителями средств местного бюджета за счет утвержденных им бюджетных ассигнований на 2017 год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Установить, чт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проиндексированные в 2009, 2011, 2012, 2013, 2015 годах, увеличиваются (индексируются) в 2017 году и плановом периоде 2018 - 2019 годов на коэффициент, равный 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Установить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аботная плата работников муниципальных учреждений увеличивается (индексируется) в 2017 году и плановом периоде 2018 - 2019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твердить в составе расходов местного бюджета межбюджетные трансферты переданные городу Бородино для регулирования межбюджетных отношений согласно приложению 10 к настоящему реш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1. дотаций на выравнивание бюджетной обеспеченности поселений из регионального фонда финансовой поддержки поселений на 2017 год в сумме 2 974 400.00 рублей, плановый период 2018 - 2019 годов в сумме 2 379 500.00 ежегодно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2.2. дотаций на поддержку мер по обеспечению сбалансированности бюджетов муниципальных образований края на 2017 год и плановый период 2018-2019 годов в сумме 39 275 0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3. субсидии на 2017 год и плановый период 2018 - 2019 годов в сумме 43 288 100.00 рублей ежегодно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12.4. субвенции на 2017 год в сумме 231 278 300.00 рублей, плановый период 2018 - 2019 годов в сумме 228 842 100.00 рублей ежегодн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sz w:val="28"/>
          <w:szCs w:val="28"/>
        </w:rPr>
        <w:t xml:space="preserve">12.5. иные </w:t>
      </w:r>
      <w:hyperlink r:id="rId6">
        <w:r>
          <w:rPr>
            <w:rStyle w:val="InternetLink"/>
            <w:sz w:val="28"/>
            <w:szCs w:val="28"/>
          </w:rPr>
          <w:t>межбюджетные трансферт</w:t>
        </w:r>
      </w:hyperlink>
      <w:r>
        <w:rPr>
          <w:sz w:val="28"/>
          <w:szCs w:val="28"/>
        </w:rPr>
        <w:t>ы на комплектование книжных фондов библиотек муниципальных образований края за счет средств федерального бюджета на 2017 год в сумме 2 600.00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sz w:val="28"/>
          <w:szCs w:val="28"/>
        </w:rPr>
        <w:t>12.6. утвердить перечень межбюджетных трансфертов переданных городу Бородино для регулирования межбюджетных отношений,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твердить программу муниципальных внутренних заимствований города Бородино на 2016 год и плановый период 2017-2018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2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Установить, что финансовый орган вправе привлекать кредиты коммерческих банков, бюджетные кредиты от вышестоящего бюджета на покрытие временных кассовых разрывов и погашения долговых обязательств, возникающий при исполнении бюджета города в пределах сумм установленных программой муниципальных внутренних заимствований на 2017 год и плановый период 2018-2019 годов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лата за пользование кредитами определяется в соответствии с действующим законодательством на момент получения креди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Утвердить объем капитальных вложений в объекты государственной собственности в соответствии с перечнем строек и объект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Утвердить объем бюджетных ассигнований дорожного фонда бюджета города Бородино на 2017 год и плановый период 2018-2019 годов в сумме 483 700,00 рублей ежегодно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в расходной части бюджета города Бородино предусматривается резервный фонд на 2017 год и плановый период 2018 - 2019 годов в сумме  250 000,00 рублей ежегодно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Установить верхний предел муниципального внутреннего долга по долговым обязательствам города Бородино: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8 года в сумме 21 1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19 года в сумме 21 900 000,00  рублей, в том числе по муниципальным гарантиям 0,00 рублей;</w:t>
      </w:r>
    </w:p>
    <w:p>
      <w:pPr>
        <w:pStyle w:val="Normal"/>
        <w:tabs>
          <w:tab w:val="clear" w:pos="720"/>
          <w:tab w:val="left" w:pos="-2127" w:leader="none"/>
        </w:tabs>
        <w:jc w:val="both"/>
        <w:rPr/>
      </w:pPr>
      <w:r>
        <w:rPr>
          <w:sz w:val="28"/>
          <w:szCs w:val="28"/>
        </w:rPr>
        <w:t>на 1 января 2020 года в сумме 18 900 000,00 рублей, в том числе по муниципальным гарантиям 0,00 рубле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ельный объем расходов на обслуживание муниципального внутреннего долга города Бородино не должен превышать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8 159 208,66 рублей в 2017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8 290 507,61 рублей в 2018 году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 282 311,36 рублей в 2019 году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0.</w:t>
      </w:r>
      <w:r>
        <w:rPr>
          <w:rFonts w:cs="Times New Roman" w:ascii="Times New Roman" w:hAnsi="Times New Roman"/>
          <w:sz w:val="28"/>
          <w:szCs w:val="28"/>
        </w:rPr>
        <w:t xml:space="preserve"> Установить  предельный объем муниципального долга города Бородино в сумме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0 932 584,58 рублей на 2017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69 118 890,29 рублей на 2018 год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79 408 302,78 рублей на 2019 год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предоставление муниципальных гарантий на 2017 год и плановый период 2018-2019 годы не планируется.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Опубликовать решение в газете «Бородинский вестник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 xml:space="preserve">23. </w:t>
      </w:r>
      <w:r>
        <w:rPr>
          <w:sz w:val="28"/>
          <w:szCs w:val="28"/>
        </w:rPr>
        <w:t>Решение вступает в силу в день, следующий за днем его официального опубликования, но не ранее 1 января 2017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2127" w:leader="none"/>
        </w:tabs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8"/>
        <w:gridCol w:w="141"/>
      </w:tblGrid>
      <w:tr>
        <w:trPr/>
        <w:tc>
          <w:tcPr>
            <w:tcW w:w="5070" w:type="dxa"/>
            <w:tcBorders/>
          </w:tcPr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Бородинского </w:t>
            </w:r>
          </w:p>
          <w:p>
            <w:pPr>
              <w:pStyle w:val="Style16"/>
              <w:spacing w:before="240" w:after="0"/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Совета депутатов</w:t>
            </w:r>
          </w:p>
        </w:tc>
        <w:tc>
          <w:tcPr>
            <w:tcW w:w="4678" w:type="dxa"/>
            <w:tcBorders/>
          </w:tcPr>
          <w:p>
            <w:pPr>
              <w:pStyle w:val="Style16"/>
              <w:spacing w:before="24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родино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6"/>
              <w:spacing w:before="100" w:after="100"/>
              <w:ind w:right="-250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 Н. Климов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Style16"/>
              <w:spacing w:before="100" w:after="1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Ф. Веретенников</w:t>
            </w:r>
          </w:p>
        </w:tc>
      </w:tr>
    </w:tbl>
    <w:p>
      <w:pPr>
        <w:pStyle w:val="Normal"/>
        <w:tabs>
          <w:tab w:val="clear" w:pos="720"/>
          <w:tab w:val="left" w:pos="-2127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8"/>
          <w:szCs w:val="6"/>
        </w:rPr>
      </w:pPr>
      <w:r>
        <w:rPr>
          <w:sz w:val="28"/>
          <w:szCs w:val="6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7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8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8B83F5FCFEB49FDCDFE8CE0ECC085CDE7CC3685732B7CEB766CDD5D6E12K4L" TargetMode="External"/><Relationship Id="rId5" Type="http://schemas.openxmlformats.org/officeDocument/2006/relationships/hyperlink" Target="consultantplus://offline/ref=28B83F5FCFEB49FDCDFE8CE0ECC085CDE7CC3685732B7CEB766CDD5D6E244132DE8EDEC3AEF915K4L" TargetMode="External"/><Relationship Id="rId6" Type="http://schemas.openxmlformats.org/officeDocument/2006/relationships/hyperlink" Target="consultantplus://offline/ref=9A6361E48614FFBF989BFA39D25A8A11ADD9C99ADBD2A858B774A4F5A94F29F35309E2FDEE3B7579A05D63f3P8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 Красноярского края.dot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0T07:18:00Z</dcterms:created>
  <dc:creator>Татьяна Закаблукова</dc:creator>
  <dc:description/>
  <cp:keywords/>
  <dc:language>en-US</dc:language>
  <cp:lastModifiedBy>Сотрудник ФУ</cp:lastModifiedBy>
  <cp:lastPrinted>2016-10-10T09:49:00Z</cp:lastPrinted>
  <dcterms:modified xsi:type="dcterms:W3CDTF">2016-12-19T06:25:00Z</dcterms:modified>
  <cp:revision>120</cp:revision>
  <dc:subject/>
  <dc:title> </dc:title>
</cp:coreProperties>
</file>