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15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                                                                                                « 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строек и обьектов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59"/>
        <w:gridCol w:w="2835"/>
        <w:gridCol w:w="283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ьекта (Перечень стро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5-05-05T09:57:00Z</dcterms:modified>
  <cp:revision>73</cp:revision>
  <dc:subject/>
  <dc:title>                             Приложение № 4</dc:title>
</cp:coreProperties>
</file>